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pPr>
      <w:r>
        <w:rPr>
          <w:sz w:val="28"/>
          <w:szCs w:val="28"/>
        </w:rPr>
        <w:t xml:space="preserve">   </w:t>
      </w:r>
      <w:r>
        <w:rPr>
          <w:sz w:val="28"/>
          <w:szCs w:val="28"/>
        </w:rPr>
        <w:t>Внедрение передового опыта в сфере охраны труд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уководителям предприятий и организаций района!</w:t>
      </w:r>
    </w:p>
    <w:p>
      <w:pPr>
        <w:pStyle w:val="Normal"/>
        <w:ind w:firstLine="709"/>
        <w:jc w:val="center"/>
        <w:rPr>
          <w:sz w:val="28"/>
          <w:szCs w:val="28"/>
        </w:rPr>
      </w:pPr>
      <w:r>
        <w:rPr>
          <w:sz w:val="28"/>
          <w:szCs w:val="28"/>
        </w:rPr>
      </w:r>
    </w:p>
    <w:p>
      <w:pPr>
        <w:pStyle w:val="Normal"/>
        <w:ind w:firstLine="709"/>
        <w:jc w:val="both"/>
        <w:rPr/>
      </w:pPr>
      <w:r>
        <w:rPr>
          <w:sz w:val="28"/>
          <w:szCs w:val="28"/>
        </w:rPr>
        <w:t>Примером передового опыта в сфере охраны труда Брянской  области   является АО «Карачевский завод «Электродеталь» - ведущий разработчик и производитель электрических соединителей для военного и общепромышленного применения. За последние 15 лет в рамках программы «Импортозамещение» заводом было разработано и освоено в производстве более 40 типов функциональных аналогов зарубежных соединителей.</w:t>
      </w:r>
    </w:p>
    <w:p>
      <w:pPr>
        <w:pStyle w:val="Normal"/>
        <w:ind w:firstLine="709"/>
        <w:jc w:val="both"/>
        <w:rPr>
          <w:sz w:val="28"/>
          <w:szCs w:val="28"/>
        </w:rPr>
      </w:pPr>
      <w:r>
        <w:rPr>
          <w:sz w:val="28"/>
          <w:szCs w:val="28"/>
        </w:rPr>
        <w:t>Отсутствие травматизма – главный результат деятельности в области охраны труда всего коллектива АО «Карачевский завод «Электродеталь». Всё начинается с обучения, которое проводится с работниками рабочих профессий, с руководителями,  специалистами и служащими. Обучение проводят специалисты с использованием современных средств компьютерных технологий. До начала трудовой деятельности со всеми работниками проводится вводный инструктаж по охране труда, по оказанию первой доврачебной помощи, по противопожарной безопасности. Работники рабочих профессий после прохождения первичного инструктажа на рабочем месте приступают к самостоятельной работе только после прохождения стажировки от двух до четырнадцати смен. Для проверки усвоения курса охраны труда, пожарно-технического минимума на предприятии сформированы комиссии для проверки знаний, аттестованные в установленном порядке. Продолжением обучения является наставничество. Это составляющая часть программы адаптации и профессиональной подготовки молодых специалистов и рабочих, состоящая в выполнении работы под наблюдением наставника с регулярным получением конструктивной и обратной связи. Целью наставничества является оказание помощи стажёрам в их профессиональном становлении. Наставники подбираются из числа наиболее подготовленных сотрудников предприятия, обладающих высокими профессиональными качествами, имеющих стабильные показатели в работе. Наставник несёт ответственность за стажёра в вопросах организации работы, охраны труда, соблюдения стандартов, правил внутреннего трудового распорядка. Для оценки уровня подготовки стажёра принимается следующая шкала уровней: ВУ – высокий уровень, СУ – средний уровень, НСУ – уровень подготовки стажёра ниже среднего, НУ – низкий уровень. Результатом работы наставника является подготовленный стажёр, который овладел основными навыками работы в данной профессии и может самостоятельно работать в рамках новой должности. После прохождения стажировки проводится итоговый экзамен с целью определения действительного уровня подготовленности стажёра.</w:t>
      </w:r>
    </w:p>
    <w:p>
      <w:pPr>
        <w:pStyle w:val="Normal"/>
        <w:ind w:firstLine="709"/>
        <w:jc w:val="both"/>
        <w:rPr/>
      </w:pPr>
      <w:r>
        <w:rPr>
          <w:sz w:val="28"/>
          <w:szCs w:val="28"/>
        </w:rPr>
        <w:t>Для недопущения несчастных случаев, связанных с падением работников, организованы мероприятия по безопасному производству работ на высоте. Ответственные руководители и исполнители работ имеют третью группу допуска к работам на высоте. Каждый работник рабочей профессии, работающий на высоте, прошёл соответствующее обучение и имеет соответствующее удостоверение. На предприятии определены и выполняются технико-технологические мероприятия при работах на высоте, в частности план производства работ, технологические карты, наряды- допуски.</w:t>
      </w:r>
    </w:p>
    <w:p>
      <w:pPr>
        <w:pStyle w:val="Normal"/>
        <w:ind w:firstLine="709"/>
        <w:jc w:val="both"/>
        <w:rPr/>
      </w:pPr>
      <w:r>
        <w:rPr>
          <w:sz w:val="28"/>
          <w:szCs w:val="28"/>
        </w:rPr>
        <w:t>На предприятии постоянно реализуются санитарно-гигиенические мероприятия по охране труда. Вводятся в эксплуатацию комнаты приёма пищи, душевые комнаты, санузлы.</w:t>
      </w:r>
    </w:p>
    <w:p>
      <w:pPr>
        <w:pStyle w:val="Normal"/>
        <w:ind w:firstLine="709"/>
        <w:jc w:val="both"/>
        <w:rPr>
          <w:sz w:val="28"/>
          <w:szCs w:val="28"/>
        </w:rPr>
      </w:pPr>
      <w:r>
        <w:rPr>
          <w:sz w:val="28"/>
          <w:szCs w:val="28"/>
        </w:rPr>
        <w:t>Для предотвращения аварийных ситуаций на опасных производственных объектах постоянно проводятся теоретические и практические занятия согласно разработанному плану взаимодействия оперативного персонала опасного производственного объекта и структурных подразделений предприятия. В противоаварийных тренировках принимает участие весь персонал опасных производственных объектов, главный инженер, главный энергетик, начальник отдела промышленной и пожарной безопасности. Ежегодно персонал опасных производственных объектов проходит обучение и аттестацию в органах Ростехнадзора по общим и специальным требованиям промышленной безопасности.</w:t>
      </w:r>
    </w:p>
    <w:p>
      <w:pPr>
        <w:pStyle w:val="Normal"/>
        <w:ind w:firstLine="709"/>
        <w:jc w:val="both"/>
        <w:rPr>
          <w:sz w:val="28"/>
          <w:szCs w:val="28"/>
        </w:rPr>
      </w:pPr>
      <w:r>
        <w:rPr>
          <w:sz w:val="28"/>
          <w:szCs w:val="28"/>
        </w:rPr>
        <w:t xml:space="preserve">Для предотвращения пожаров и возгораний не реже одного раза в полугодие проводятся противопожарные тренировки в каждом цехе предприятия. Перед началом тренировки разрабатывается возможный сценарий возникновения пожара, отрабатывается план действий работников по эвакуации персонала и тушению условного пожара. Для поддержания готовности к реальному пожару привлекается добровольная пожарная дружина, состоящая из водителей пожарных автомобилей, которая участвует во всех тренировках по тушению условных пожаров. Также на предприятии имеются две единицы пожарных автомобилей, оснащённые всеми необходимыми первичными средствами пожаротушения. </w:t>
      </w:r>
    </w:p>
    <w:p>
      <w:pPr>
        <w:pStyle w:val="Normal"/>
        <w:ind w:firstLine="709"/>
        <w:jc w:val="both"/>
        <w:rPr>
          <w:sz w:val="28"/>
          <w:szCs w:val="28"/>
        </w:rPr>
      </w:pPr>
      <w:r>
        <w:rPr>
          <w:sz w:val="28"/>
          <w:szCs w:val="28"/>
        </w:rPr>
        <w:t>Все здания и помещения предприятия оснащены огнетушителями, пожарными кранами, планами эвакуации.</w:t>
      </w:r>
    </w:p>
    <w:p>
      <w:pPr>
        <w:pStyle w:val="Normal"/>
        <w:ind w:firstLine="709"/>
        <w:jc w:val="both"/>
        <w:rPr>
          <w:sz w:val="28"/>
          <w:szCs w:val="28"/>
        </w:rPr>
      </w:pPr>
      <w:r>
        <w:rPr>
          <w:sz w:val="28"/>
          <w:szCs w:val="28"/>
        </w:rPr>
        <w:t>Для контроля за фактическим значением вредных производственных факторов на рабочих местах на предприятии осуществляется производственный контроль содержания вредных веществ в атмосферном воздухе и воздухе рабочей зоны, производственный контроль за соблюдением физических факторов условий труда на рабочих местах, тяжестью трудовых процессов, контроль качества питьевой воды.  Для этих целей на предприятии создана санитарно-промышленная лаборатория.</w:t>
      </w:r>
    </w:p>
    <w:p>
      <w:pPr>
        <w:pStyle w:val="Normal"/>
        <w:ind w:firstLine="709"/>
        <w:jc w:val="both"/>
        <w:rPr>
          <w:sz w:val="28"/>
          <w:szCs w:val="28"/>
        </w:rPr>
      </w:pPr>
      <w:r>
        <w:rPr>
          <w:sz w:val="28"/>
          <w:szCs w:val="28"/>
        </w:rPr>
        <w:t>Для обеспечения экологической безопасности производства в АО «Карачевский завод «Электродеталь» в соответствии требованиями к окружающей среде, санитарными нормами и правилами проводится производственный экологический контроль, который включает в себя: контроль за соблюдением требований природоохранного законодательства, контроль за безопасным обращением с отходами, контроль за загрязнением почв в местах хранения отходов, контроль за соблюдением нормативов предельно допустимых выбросов на источниках выбросов, контроль за работой очистных сооружений.</w:t>
      </w:r>
    </w:p>
    <w:p>
      <w:pPr>
        <w:pStyle w:val="Normal"/>
        <w:ind w:firstLine="709"/>
        <w:jc w:val="both"/>
        <w:rPr>
          <w:sz w:val="28"/>
          <w:szCs w:val="28"/>
        </w:rPr>
      </w:pPr>
      <w:r>
        <w:rPr>
          <w:sz w:val="28"/>
          <w:szCs w:val="28"/>
        </w:rPr>
        <w:t>На предприятии реализуются необходимые мероприятия по предупреждению и ликвидации чрезвычайных ситуаций природного и техногенного характера. В этих целях создана схема оповещения рабочих и служащих об угрозе возникновения аварий, катастроф и стихийных бедствий. Кроме того имеются противогазы и индивидуально-перевязочные пакеты. Также создан резерв денежных средств и материальных ресурсов для ликвидации чрезвычайных ситуаций.</w:t>
      </w:r>
    </w:p>
    <w:p>
      <w:pPr>
        <w:pStyle w:val="Normal"/>
        <w:ind w:firstLine="709"/>
        <w:jc w:val="both"/>
        <w:rPr>
          <w:sz w:val="28"/>
          <w:szCs w:val="28"/>
        </w:rPr>
      </w:pPr>
      <w:r>
        <w:rPr>
          <w:sz w:val="28"/>
          <w:szCs w:val="28"/>
        </w:rPr>
        <w:t>На предприятии действует медицинский центр «Милосердие», благодаря которому работники АО «Карачевский завод «Электродеталь» могут обращаться за медицинской помощью в случае неудовлетворительного самочувствия или излечения заболеваний. Также в центре «Милосердие» организована работа по проведению предрейсовых, текущих и послерейсовых медицинских осмотров. Медицинские осмотры проводятся только медицинским персоналом, имеющим медицинское образование, прошедшим повышение квалификации в соответствии с занимаемой должностью, имеющим соответствующий сертификат и лицензию. Осмотр начинается с опроса  водителя, при котором выясняется субъективное самочувствие, настроение, продолжительность сна, наличие или отсутствие жалоб на состояние здоровья. При высказывании водителем каких-либо жалоб, медицинский работник выявляет или опровергает  их объективность. При медицинском осмотре проводится сбор анамнеза, определение артериального давления и пульса, определение наличия алкоголя и других психотропных веществ в выдыхаемом воздухе. Результаты проведённого предрейсового медицинского осмотра заносятся в специальный журнал.</w:t>
      </w:r>
    </w:p>
    <w:p>
      <w:pPr>
        <w:pStyle w:val="Normal"/>
        <w:ind w:firstLine="709"/>
        <w:jc w:val="both"/>
        <w:rPr>
          <w:sz w:val="28"/>
          <w:szCs w:val="28"/>
        </w:rPr>
      </w:pPr>
      <w:r>
        <w:rPr>
          <w:sz w:val="28"/>
          <w:szCs w:val="28"/>
        </w:rPr>
        <w:t>АО «Карачевский завод «Электродеталь»  на 100% обеспечивает работников средствами индивидуальной и коллективной защиты. В целях правильного приобретения, выдачи и использования средств индивидуальной защиты на предприятии создана Комиссия для оценки приобретённой сертифицированной  специальной одежды требованиям законодательной базы в области охраны труда.   Проверка и приёмка приобретаемых СИЗ осуществляется на складах или в помещениях, специально выделенных для хранения материально-технических ресурсов, отапливаемых и проветриваемых, с учётом требований нормативно-технической документации. Результаты проверки оформляются соответствующим актом. В случае выявления Комиссией СИЗ неудовлетворительного качества, составляется акт установленной формы, который направляется в отдел материально-технического снабжения для организации работы по допретензионному урегулированию споров. Также на предприятии разработан порядок организации хранения и ухода за СИЗ.</w:t>
      </w:r>
    </w:p>
    <w:p>
      <w:pPr>
        <w:pStyle w:val="Normal"/>
        <w:ind w:firstLine="709"/>
        <w:jc w:val="both"/>
        <w:rPr/>
      </w:pPr>
      <w:r>
        <w:rPr>
          <w:sz w:val="28"/>
          <w:szCs w:val="28"/>
        </w:rPr>
        <w:t xml:space="preserve">На предприятии на регулярной основе проводится специальная оценка условий труда,  по результатам которой выполняются рекомендуемые мероприятия по улучшению условий труда на рабочих местах, проводятся предварительные и периодические медицинские осмотры, установлена доплата за вредные условия труда, бесплатная выдача молока заменена денежной компенсацией,  разработан План-соглашение по охране труда, разработан план безопасности предприятия,  на летний период принимаются на работу по срочному трудовому договору несовершеннолетние работники. </w:t>
      </w:r>
    </w:p>
    <w:p>
      <w:pPr>
        <w:pStyle w:val="Normal"/>
        <w:ind w:firstLine="709"/>
        <w:jc w:val="both"/>
        <w:rPr>
          <w:sz w:val="28"/>
          <w:szCs w:val="28"/>
        </w:rPr>
      </w:pPr>
      <w:r>
        <w:rPr>
          <w:sz w:val="28"/>
          <w:szCs w:val="28"/>
        </w:rPr>
        <w:t>Вся описанная работа в области обеспечения безопасности и комфорта работников привела к отсутствию травматизма, улучшению условий труда и высокой производительности. АО «Карачевский завод «Электродеталь» и в дальнейшем будет проводить все необходимые мероприятия по охране и безопасности труда, поскольку безопасность и отсутствие травматизма – главная задача предприятия.</w:t>
      </w:r>
    </w:p>
    <w:p>
      <w:pPr>
        <w:pStyle w:val="Normal"/>
        <w:ind w:firstLine="709"/>
        <w:jc w:val="both"/>
        <w:rPr>
          <w:sz w:val="28"/>
          <w:szCs w:val="28"/>
        </w:rPr>
      </w:pPr>
      <w:r>
        <w:rPr>
          <w:sz w:val="28"/>
          <w:szCs w:val="28"/>
        </w:rPr>
      </w:r>
    </w:p>
    <w:p>
      <w:pPr>
        <w:pStyle w:val="2"/>
        <w:spacing w:lineRule="auto" w:line="240" w:before="0" w:after="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36:00Z</dcterms:created>
  <dc:creator>Старовойтова Елена Ивановна</dc:creator>
  <dc:description/>
  <cp:keywords/>
  <dc:language>en-US</dc:language>
  <cp:lastModifiedBy>Admin</cp:lastModifiedBy>
  <cp:lastPrinted>2018-10-24T15:11:00Z</cp:lastPrinted>
  <dcterms:modified xsi:type="dcterms:W3CDTF">2018-10-24T12:00:00Z</dcterms:modified>
  <cp:revision>4</cp:revision>
  <dc:subject/>
  <dc:title/>
</cp:coreProperties>
</file>