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Ветле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2016г. № __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Ветлевка</w:t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Ветле</w:t>
      </w:r>
      <w:r>
        <w:rPr>
          <w:sz w:val="28"/>
          <w:szCs w:val="28"/>
        </w:rPr>
        <w:t>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Ветлевского сельского поселения (далее бюджета поселения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</w:t>
      </w:r>
      <w:r>
        <w:rPr>
          <w:rFonts w:cs="Times New Roman" w:ascii="Times New Roman" w:hAnsi="Times New Roman"/>
          <w:color w:val="000000"/>
          <w:sz w:val="28"/>
          <w:szCs w:val="28"/>
        </w:rPr>
        <w:t>804716,00 рублей, в том числе налоговые и неналоговые доходы в сумме 654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ий объем расходов бюджета поселения в сумме  804716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Ветлевского сельского поселения на 1 января 2018 года в сумме 0 рублей 00 копеек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поселения на 2018 год в сумме  807300,00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налоговые и неналоговые доходы в сумме 657350,00 рублей</w:t>
      </w:r>
      <w:r>
        <w:rPr>
          <w:rFonts w:cs="Times New Roman" w:ascii="Times New Roman" w:hAnsi="Times New Roman"/>
          <w:sz w:val="28"/>
          <w:szCs w:val="28"/>
        </w:rPr>
        <w:t xml:space="preserve"> и на 2019 год в сумме  800045,00  рублей, в том числ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доходы </w:t>
      </w:r>
      <w:r>
        <w:rPr>
          <w:rFonts w:cs="Times New Roman" w:ascii="Times New Roman" w:hAnsi="Times New Roman"/>
          <w:sz w:val="28"/>
          <w:szCs w:val="28"/>
        </w:rPr>
        <w:t>6500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8 год в сумме              807300,00 рублей, в том числе условно утвержденные расходы в сумме  19181,00 рублей и на 2019 год в сумме 800045,00 рублей, в том числе условно утвержденные расходы в сумме  38988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Ветлевского сельского поселения на 1 января 2019 года в сумме ноль рублей 00 копеек и на 1 января 2020 года в сумме ноль рублей 00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: на 2017 год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Утвердить прогнозируемые доходы бюджета поселения на плановый период 2018 и 2019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5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бюджета поселения согласно приложению 6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Ветлевской сельской администрации без внесения изменений в решения о бюджете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7 к настоящему Решению;              на плановый период 2018 и 2019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9 к настоящему Решению;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0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на исполнение публичных нормативных обязательств на 2017год в сумме 111423,00 рублей, на 2018 год 94826,00 рублей, на 2019 год 9176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 объем межбюджетных трансфертов, получаемых из других бюджетов, на 2017 год в сумме 149946,00 рублей, на 2018 год в сумме 149950,00 рубля и на 2019 год в сумме 149965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Ветлевского сельского поселения, на 2017 год в сумме 2500,00 рублей, на 2018 год в сумме 2500,00 рублей и на 2019 год в сумме  2500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Ветлевской сельской администрации на 2017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2000,00 рублей, на 2018 год в сумме 2000,00 рублей, на 2019 год в сумме 20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Ветле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Утвердить объем и структуру источников  внутреннего  финансирования дефицита бюджета посел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 согласно приложению 11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Установить верхний предел муниципального внутреннего долга Ветлевского сельского поселения по муниципальным гарантиям в валюте Российской Федерации на 1 января 2018 года в сумме 0,  00 копеек, на 1 января 2019 года в сумме 0,00 рублей, на 1 января 2020 года 0,00 копеек. </w:t>
      </w:r>
    </w:p>
    <w:p>
      <w:pPr>
        <w:pStyle w:val="TextBodyIndent"/>
        <w:rPr/>
      </w:pPr>
      <w:r>
        <w:rPr/>
        <w:t>16.Ветлевской сельской администрации  представлять в  Ветлевский Совет народных депутатов и Контрольно – счетную палату Мглинского района ежемесячно информацию об исполнении бюджета поселения в 2017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левской сельской администрации ежеквартально представлять в   Ветле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Настоящее решение вступает в силу  с 1 январ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тле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С.А.Артюх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0:00Z</dcterms:created>
  <dc:creator>Аксёненко Артур</dc:creator>
  <dc:description/>
  <cp:keywords/>
  <dc:language>en-US</dc:language>
  <cp:lastModifiedBy>Symapovo</cp:lastModifiedBy>
  <cp:lastPrinted>2016-11-29T16:30:00Z</cp:lastPrinted>
  <dcterms:modified xsi:type="dcterms:W3CDTF">2016-12-01T06:55:00Z</dcterms:modified>
  <cp:revision>3</cp:revision>
  <dc:subject/>
  <dc:title>закон об областном бюджете</dc:title>
</cp:coreProperties>
</file>