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глинского городского поселения на 2016 год "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от  ______________2015г. № _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глинского город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главных администраторов (администраторов) доходов бюджета городского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ми-нист-рато-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  <w:p>
            <w:pPr>
              <w:pStyle w:val="ConsPlusNonformat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74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32:00Z</dcterms:created>
  <dc:creator>Кузьмина</dc:creator>
  <dc:description/>
  <cp:keywords/>
  <dc:language>en-US</dc:language>
  <cp:lastModifiedBy>User</cp:lastModifiedBy>
  <cp:lastPrinted>2015-11-24T16:41:00Z</cp:lastPrinted>
  <dcterms:modified xsi:type="dcterms:W3CDTF">2015-12-14T07:04:00Z</dcterms:modified>
  <cp:revision>9</cp:revision>
  <dc:subject/>
  <dc:title>Приложение 3</dc:title>
</cp:coreProperties>
</file>