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00423089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jc w:val="right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ind w:right="-285" w:firstLine="42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450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движимого имущества, находящегося  в оперативном управлении МБУ « Мглинская МЦКС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360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администрации Мглинского района  выдачу согласия               МБУ «Мглинская межпоселенческая централизованная клубная система» на продажу транспортного средства: автобуса ПАЗ 32053-70, индентификационный номер (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>) Х1М3205СХ80003372, год выпуска 2008, модель 523420, № двигателя 81009503,шасси отсутствует, находящегося в оперативном управлении                    МБУ « Мглинская МЦКС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администрации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ind w:firstLine="360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 </w:t>
      </w:r>
      <w:r>
        <w:rPr>
          <w:spacing w:val="-9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</w:t>
      </w:r>
      <w:r>
        <w:rPr>
          <w:spacing w:val="-9"/>
          <w:sz w:val="28"/>
          <w:szCs w:val="28"/>
        </w:rPr>
        <w:t>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8:04:00Z</dcterms:created>
  <dc:creator>Admin</dc:creator>
  <dc:description/>
  <cp:keywords/>
  <dc:language>en-US</dc:language>
  <cp:lastModifiedBy>Admin</cp:lastModifiedBy>
  <cp:lastPrinted>2018-09-27T12:39:00Z</cp:lastPrinted>
  <dcterms:modified xsi:type="dcterms:W3CDTF">2018-09-27T08:39:00Z</dcterms:modified>
  <cp:revision>11</cp:revision>
  <dc:subject/>
  <dc:title>                                                                                          </dc:title>
</cp:coreProperties>
</file>