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РЯНСКАЯ ОБЛАСТЬ МГЛИНСКИЙ РАЙОН</w:t>
      </w:r>
    </w:p>
    <w:p>
      <w:pPr>
        <w:pStyle w:val="Normal"/>
        <w:jc w:val="center"/>
        <w:rPr/>
      </w:pPr>
      <w:r>
        <w:rPr>
          <w:sz w:val="22"/>
          <w:szCs w:val="22"/>
        </w:rPr>
        <w:t>БЕЛОВОДСКОЕ СЕЛЬСКОЕ ПОСЕ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>БЕЛОВОДСКИЙ СЕЛЬСКИЙ СОВЕТ НАРОДНЫХ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.04. 2015 г. № 4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Беловод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  назначении публичных слуш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проекту решения «О внесении  изменений</w:t>
      </w:r>
    </w:p>
    <w:p>
      <w:pPr>
        <w:pStyle w:val="Normal"/>
        <w:rPr/>
      </w:pPr>
      <w:r>
        <w:rPr>
          <w:sz w:val="22"/>
          <w:szCs w:val="22"/>
        </w:rPr>
        <w:t xml:space="preserve">и дополнений в  Устава Беловодского сель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Мглинского района Брянской области</w:t>
      </w:r>
    </w:p>
    <w:p>
      <w:pPr>
        <w:pStyle w:val="Normal"/>
        <w:rPr/>
      </w:pPr>
      <w:r>
        <w:rPr>
          <w:sz w:val="22"/>
          <w:szCs w:val="22"/>
        </w:rPr>
        <w:t>в новой редакции»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атьями 28  Федерального закона от 06.10.2003 года № 131-ФЗ «Об общих принципах организации местного самоуправления в Российской Федерации» статьей 16 Устава Беловодского сельского посе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ловодский сельский Совет народных депутатов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2"/>
          <w:szCs w:val="22"/>
        </w:rPr>
        <w:t>Провести публичные слушания по  вопросу обсуждения проекта решения «О внесении изменений и дополнений в  Устав Беловодского сельского поселения Мглинского района Брянской области  в новой редакц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Обнародовать проект  решения «О внесении  изменений и дополнений  в Устав Беловодского  сельского  поселения  в новой редакции 23 апреля 2015 года путем его  размещения на официальном сайте администрации  Мглинского района в сети Интернет, официальном издании  «Муниципальный вестник», в общедоступных местах на территории Беловодского  сельского  поселения (приложение1)  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szCs w:val="22"/>
        </w:rPr>
        <w:t>Назначить публичные слушания по проекту решения о внесении  изменений и дополнений в Устав Беловодского сельского поселения  на 20 мая 2015 года в 11-00 часов по адресу :Брянская область Мглинский район п.Беловодка  ул.60-лет Октября д.40  в здании Беловодского сельского Дома культур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С целью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седатель организационного комитета Макаренко Сергей Иванович  -  глава Беловодского сельского посел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Члены оргкомитет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)  Шварова Ирина Валерьевна – специалист 1 категории сельской администраци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 Ломко Татьяна Анатольевна – специалист  1 категории -бухгалтер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4)  Чепиков Николай Андреевич – (по согласованию) –специалист по закупу с\х  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5. Прием и учет  предложений  по внесению изменений и дополнений в Устав Беловодского сельского поселения осуществляется  в течении  20 календарных дней со дня обнародования  настоящего  решения по адресу: Брянская область, Мглинский район, п. Беловодка, здание Беловодской сельской администрации с 9 час. 00 мин.  до 17 час. 00 мин.,  перерыв с 13-00  до 14-00   телефон: 9-34-37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 Данное решение  опубликовать в официальном издании администрации Мглинского района и Мглинского районного Совета народных депутатов «Муниципальный вестник» и разместить  на официальном сайте  Мглинского района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 Беловодского 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го поселения                                                                                   С.И.Макар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17:00Z</dcterms:created>
  <dc:creator>Pre_Installed User</dc:creator>
  <dc:description/>
  <cp:keywords/>
  <dc:language>en-US</dc:language>
  <cp:lastModifiedBy>вася</cp:lastModifiedBy>
  <cp:lastPrinted>2004-01-01T07:34:00Z</cp:lastPrinted>
  <dcterms:modified xsi:type="dcterms:W3CDTF">2004-01-01T04:39:00Z</dcterms:modified>
  <cp:revision>10</cp:revision>
  <dc:subject/>
  <dc:title>РОССИЙСКАЯ ФЕДЕРАЦИЯ</dc:title>
</cp:coreProperties>
</file>