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БЕЛОВОД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30.01.2015г.  № 4-31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п.Беловодк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4-25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Беловод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4-25 «О бюджете Беловодского сельского поселения на 2015 год и на плановый период 2016 и 2017 годов» беловод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4-25 «</w:t>
      </w:r>
      <w:r>
        <w:rPr>
          <w:sz w:val="28"/>
          <w:szCs w:val="28"/>
          <w:lang w:val="ru-RU"/>
        </w:rPr>
        <w:t>О бюджете Беловод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  В пункте 1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приложение1«Прогнозируемые доходы бюджета Беловодского сельского поселения на 2015 год» изложить в новой редакции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2 «Прогнозируемые доходы бюджета Беловод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. В пункте 2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ункте 3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4«Перечень главных администраторов доходов бюджета Беловодского сельского поселения» изложить в новой редакции (приложение 4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5 «Перечень главных администраторов источников финансирования бюджета Беловодского сельского поселения» изложить в новой редакции (приложение 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еловод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С.И.Макаренко                   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Бухгалтер</cp:lastModifiedBy>
  <cp:lastPrinted>2015-01-30T10:52:00Z</cp:lastPrinted>
  <dcterms:modified xsi:type="dcterms:W3CDTF">2015-02-10T13:20:00Z</dcterms:modified>
  <cp:revision>22</cp:revision>
  <dc:subject>Нормативно-правовые акты МО</dc:subject>
  <dc:title>ВОЛОГОДСКАЯ ГОРОДСКАЯ ДУМА</dc:title>
</cp:coreProperties>
</file>