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3049751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303557441"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