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9312463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/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Кресова В.С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16 августа 2018 года №44/197-4 «О передаче вакантного мандата депутата Мглинского районного Совета народных депутатов пятого созыва, зарегистрированному кандидату из единого район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«Брянского регионального отделения Всероссийской политической партии «ЕДИНАЯ РОССИЯ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7 мандатной комиссии утверд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в составе единого район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«Брянского регионального отделения Всероссийской политической партии «ЕДИНАЯ РОССИЯ»</w:t>
      </w:r>
      <w:r>
        <w:rPr>
          <w:sz w:val="28"/>
          <w:szCs w:val="28"/>
        </w:rPr>
        <w:t>, Кресова Владимира Семен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18-09-28T11:00:00Z</cp:lastPrinted>
  <dcterms:modified xsi:type="dcterms:W3CDTF">2018-09-28T07:00:00Z</dcterms:modified>
  <cp:revision>18</cp:revision>
  <dc:subject/>
  <dc:title>                                                                                                                              </dc:title>
</cp:coreProperties>
</file>