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ЕКТ</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МГЛИНСКИЙ  РАЙОН</w:t>
      </w:r>
    </w:p>
    <w:p>
      <w:pPr>
        <w:pStyle w:val="Normal"/>
        <w:tabs>
          <w:tab w:val="clear" w:pos="708"/>
          <w:tab w:val="left" w:pos="184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ОРОМАНОВСКОЕ  СЕЛЬСКОЕ ПОСЕЛЕНИЕ</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НОВОРОМАНОВСКАЯ   СЕЛЬСКАЯ  АДМИНИСТ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т  _________г. № _____</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 Новая Романовка</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регламента по предоставлению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муниципальной услуги «Предоставление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муниципального  имущества в аренду или</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безвозмездное пользование»</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Heading1"/>
        <w:shd w:fill="FFFFFF" w:val="clear"/>
        <w:spacing w:before="0" w:after="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Федеральным законом «Об общих принципах организации местного самоуправления в Российской Федерации» от 06.10.2003 года №131-ФЗ, Федеральным законом «Об организации предоставления государственных и муниципальных услуг» от 27.07.2010 года №210-ФЗ, Уставом Новоромановского сельского поселения</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1.Утвердить административный регламент по предоставлению муниципальной услуги «</w:t>
      </w:r>
      <w:r>
        <w:rPr>
          <w:rFonts w:cs="Times New Roman" w:ascii="Times New Roman" w:hAnsi="Times New Roman"/>
          <w:bCs/>
          <w:sz w:val="24"/>
          <w:szCs w:val="24"/>
        </w:rPr>
        <w:t>Предоставление муниципального имущества Новоромановского сельского поселения в аренду или безвозмездное пользование</w:t>
      </w:r>
      <w:r>
        <w:rPr>
          <w:rFonts w:cs="Times New Roman" w:ascii="Times New Roman" w:hAnsi="Times New Roman"/>
          <w:sz w:val="24"/>
          <w:szCs w:val="24"/>
        </w:rPr>
        <w:t xml:space="preserve"> » (Приложение №1).</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2. Разместить данное постановление на официальном сайте администрации Мглинского района в сети «Интернет». </w:t>
      </w:r>
    </w:p>
    <w:p>
      <w:pPr>
        <w:pStyle w:val="Normal"/>
        <w:spacing w:lineRule="auto" w:line="240" w:before="0" w:after="0"/>
        <w:ind w:firstLine="709"/>
        <w:jc w:val="both"/>
        <w:rPr/>
      </w:pPr>
      <w:r>
        <w:rPr>
          <w:rFonts w:cs="Times New Roman" w:ascii="Times New Roman" w:hAnsi="Times New Roman"/>
          <w:color w:val="000000"/>
          <w:spacing w:val="4"/>
          <w:sz w:val="24"/>
          <w:szCs w:val="24"/>
        </w:rPr>
        <w:t>3. Опубликовать данное постановление</w:t>
      </w:r>
      <w:r>
        <w:rPr>
          <w:rFonts w:cs="Times New Roman" w:ascii="Times New Roman" w:hAnsi="Times New Roman"/>
          <w:sz w:val="24"/>
          <w:szCs w:val="24"/>
        </w:rPr>
        <w:t xml:space="preserve"> в официальном издании «Муниципальный вестни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Постановление администрации Новоромановского сельского поселения от 14.11.2011г. № 109 «Об утверждении административного регламента исполнения муниципальной услуги «</w:t>
      </w:r>
      <w:r>
        <w:rPr>
          <w:rFonts w:cs="Times New Roman" w:ascii="Times New Roman" w:hAnsi="Times New Roman"/>
          <w:bCs/>
          <w:sz w:val="24"/>
          <w:szCs w:val="24"/>
        </w:rPr>
        <w:t>Предоставление муниципального имущества Новоромановского сельского поселения в аренду или безвозмездное пользование"</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5.. Контроль за исполнением настоящего постановления оставляю за собой.</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Глава Новоромановск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ьской администрации</w:t>
        <w:tab/>
        <w:t xml:space="preserve">                                                         О.П.Коноплин</w:t>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t> </w:t>
      </w:r>
    </w:p>
    <w:p>
      <w:pPr>
        <w:pStyle w:val="Normal"/>
        <w:shd w:fill="FFFFFF" w:val="clear"/>
        <w:autoSpaceDE w:val="false"/>
        <w:spacing w:lineRule="atLeast" w:line="240"/>
        <w:jc w:val="both"/>
        <w:rPr>
          <w:rFonts w:ascii="Times New Roman" w:hAnsi="Times New Roman" w:cs="Tahoma"/>
          <w:color w:val="1A171B"/>
          <w:sz w:val="24"/>
          <w:szCs w:val="24"/>
        </w:rPr>
      </w:pPr>
      <w:r>
        <w:rPr>
          <w:rFonts w:cs="Tahoma" w:ascii="Times New Roman" w:hAnsi="Times New Roman"/>
          <w:color w:val="1A171B"/>
          <w:sz w:val="24"/>
          <w:szCs w:val="24"/>
        </w:rPr>
        <w:t> </w:t>
      </w:r>
    </w:p>
    <w:p>
      <w:pPr>
        <w:pStyle w:val="Normal"/>
        <w:shd w:fill="FFFFFF" w:val="clear"/>
        <w:jc w:val="center"/>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right"/>
        <w:rPr>
          <w:rFonts w:ascii="Times New Roman" w:hAnsi="Times New Roman" w:cs="Times New Roman"/>
          <w:bCs/>
          <w:sz w:val="24"/>
          <w:szCs w:val="24"/>
        </w:rPr>
      </w:pPr>
      <w:r>
        <w:rPr>
          <w:rFonts w:cs="Times New Roman" w:ascii="Times New Roman" w:hAnsi="Times New Roman"/>
          <w:bCs/>
          <w:sz w:val="24"/>
          <w:szCs w:val="24"/>
        </w:rPr>
        <w:t xml:space="preserve">Приложение </w:t>
      </w:r>
    </w:p>
    <w:p>
      <w:pPr>
        <w:pStyle w:val="Normal"/>
        <w:shd w:fill="FFFFFF" w:val="clear"/>
        <w:jc w:val="right"/>
        <w:rPr>
          <w:rFonts w:ascii="Times New Roman" w:hAnsi="Times New Roman" w:cs="Times New Roman"/>
          <w:bCs/>
          <w:sz w:val="24"/>
          <w:szCs w:val="24"/>
        </w:rPr>
      </w:pPr>
      <w:r>
        <w:rPr>
          <w:rFonts w:cs="Times New Roman" w:ascii="Times New Roman" w:hAnsi="Times New Roman"/>
          <w:bCs/>
          <w:sz w:val="24"/>
          <w:szCs w:val="24"/>
        </w:rPr>
        <w:t>к постановлению сельской                                                                                                  администрации от _________г.№ ___</w:t>
      </w:r>
    </w:p>
    <w:p>
      <w:pPr>
        <w:pStyle w:val="Normal"/>
        <w:shd w:fill="FFFFFF" w:val="clear"/>
        <w:jc w:val="right"/>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t>Административный регламент</w:t>
      </w:r>
    </w:p>
    <w:p>
      <w:pPr>
        <w:pStyle w:val="Normal"/>
        <w:shd w:fill="FFFFFF" w:val="clear"/>
        <w:jc w:val="center"/>
        <w:rPr>
          <w:rFonts w:ascii="Times New Roman" w:hAnsi="Times New Roman" w:cs="Times New Roman"/>
          <w:sz w:val="24"/>
          <w:szCs w:val="24"/>
        </w:rPr>
      </w:pPr>
      <w:r>
        <w:rPr>
          <w:rFonts w:cs="Times New Roman" w:ascii="Times New Roman" w:hAnsi="Times New Roman"/>
          <w:bCs/>
          <w:sz w:val="24"/>
          <w:szCs w:val="24"/>
        </w:rPr>
        <w:t>по предоставлению муниципальной услуги "Предоставление муниципального имущества Новоромановского сельского поселения в аренду или безвозмездное пользование"</w:t>
      </w:r>
    </w:p>
    <w:p>
      <w:pPr>
        <w:pStyle w:val="Normal"/>
        <w:numPr>
          <w:ilvl w:val="0"/>
          <w:numId w:val="6"/>
        </w:numPr>
        <w:spacing w:lineRule="auto" w:line="240" w:before="0" w:after="280"/>
        <w:jc w:val="center"/>
        <w:rPr>
          <w:rFonts w:ascii="Times New Roman" w:hAnsi="Times New Roman" w:cs="Times New Roman"/>
          <w:sz w:val="24"/>
          <w:szCs w:val="24"/>
        </w:rPr>
      </w:pPr>
      <w:r>
        <w:rPr>
          <w:rFonts w:cs="Times New Roman" w:ascii="Times New Roman" w:hAnsi="Times New Roman"/>
          <w:bCs/>
          <w:sz w:val="24"/>
          <w:szCs w:val="24"/>
        </w:rPr>
        <w:t>Общие положения</w:t>
      </w:r>
    </w:p>
    <w:p>
      <w:pPr>
        <w:pStyle w:val="Normal"/>
        <w:spacing w:lineRule="auto" w:line="240" w:before="280" w:after="280"/>
        <w:ind w:firstLine="1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Административный регламент предоставления муниципальной услуги по предоставлению муниципального имущества  Новоромановского сельского поселения в аренду или безвозмездное пользование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возникающих при осуществлении предоставления муниципального имущества Новоромановского сельского поселения в аренду или безвозмездное пользование, и определяет последовательность действий (административных процедур) при осуществлении полномочий по предоставлению муниципального имущества Новоромановского сельского поселения в аренду или безвозмездное пользование.    </w:t>
      </w:r>
    </w:p>
    <w:p>
      <w:pPr>
        <w:pStyle w:val="Normal"/>
        <w:spacing w:lineRule="auto" w:line="240" w:before="280" w:after="280"/>
        <w:ind w:firstLine="1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Уполномоченный орган при оказании муниципальной услуги осуществляет взаимодействие:</w:t>
        <w:br/>
        <w:t>с муниципальными учреждениями;</w:t>
        <w:br/>
        <w:t>- уполномоченными федеральными органами исполнительной власти, в том числе осуществляющими государственную регистрацию прав на недвижимое имущество и сделок с ними;</w:t>
        <w:br/>
        <w:t>- с уполномоченными исполнительными органами государственной власти Брянской области по вопросам, входящим в их компетенцию;</w:t>
        <w:br/>
        <w:t xml:space="preserve"> с нотариусами.</w:t>
        <w:br/>
        <w:t xml:space="preserve">   1.3. Заявителями, в отношении которых предоставляется муниципальная услуга, являются (далее – заявители): граждане и юридические лица, желающие получить имущество по договору пользования.</w:t>
        <w:br/>
        <w:t>От имени физических лиц заявления о предоставлении имущества в пользование подают только сами физические лица, либо представители, действующие в силу указания закона или в силу полномочий, основанных на доверенности.</w:t>
        <w:br/>
        <w:t>От имени юридических лиц заявления о предоставлении имущества в пользование могут подавать представители, действующие в соответствии с законом, иными правовыми актами и учредительными документами без доверенности, а также представители, действующие в силу полномочий, основанных на доверенности.</w:t>
        <w:br/>
        <w:t xml:space="preserve">   1.4. Порядок информирования о муниципальной услуге.</w:t>
        <w:br/>
        <w:t>Информация о предоставлении муниципальной услуги является открытой и общедоступной.</w:t>
        <w:br/>
        <w:t>Информацию о режиме работы администрации, а также о процедуре предоставления муниципальной услуги можно в получить при личном обращении в администрацию, либо в электронной форме.</w:t>
        <w:br/>
        <w:t>Место нахождения : 243223, Брянская область Мглинский район с. Новая Романовка, ул. Молодёжная д. 35</w:t>
        <w:br/>
        <w:t>Режим работы с 8.00 до 17.00</w:t>
        <w:br/>
        <w:t>Справочные телефоны: 8 (4833994632) _____</w:t>
        <w:br/>
        <w:t xml:space="preserve">   1.5.Порядок получения консультации (справок) о предоставлении муниципальной услуги</w:t>
        <w:br/>
        <w:t xml:space="preserve">   1.5.1. Информирование заинтересованных лиц проводится в следующем порядке:</w:t>
        <w:br/>
        <w:t>а) специалист администрации Новоромановского сельского поселения, осуществляющий индивидуальное устное информирование, принимает меры для дачи полного и оперативного ответа на поставленные вопросы. Прием заинтересованных лиц ведется в порядке живой очереди. Срок ожидания в очереди не должен превышать 15 минут.</w:t>
        <w:br/>
        <w:t>При обращении заинтересованных лиц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w:t>
        <w:br/>
        <w:t>При невозможности специалиста администрации Новоромановского сельского поселения,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br/>
        <w:t>В случае если для подготовки ответа требуется более одного дня, специалист администрации Новоромановского сельского поселения, осуществляющий индивидуальное устное информирование, предлагает заинтересованному лицу направить в администрацию обращение о предоставлении письменной консультации по процедуре предоставления муниципальной услуги либо назначает другое удобное для обратившегося лица время.</w:t>
        <w:br/>
        <w:t>Информирование заинтересованных лиц проводится в рабочие дни и часы приема.</w:t>
        <w:br/>
        <w:t xml:space="preserve">б) письменное информирование осуществляется при получении обращения заинтересованного лица о предоставлении письменной консультации по процедуре предоставления муниципальной услуги. Ответ на обращение готовится в течение тридцати дней со дня его регистрации. </w:t>
        <w:br/>
        <w:t>Письменный ответ на обращение должен содержать фамилию, имя, отчество, номер телефона исполнителя и направляется по почтовому адресу, указанному в обращении. В случае если в обращении о предоставлении письменной консультации по процедуре предоставления муниципальной услуг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numPr>
          <w:ilvl w:val="0"/>
          <w:numId w:val="7"/>
        </w:numPr>
        <w:spacing w:lineRule="auto" w:line="240" w:before="0" w:after="280"/>
        <w:ind w:left="360" w:hanging="0"/>
        <w:rPr/>
      </w:pPr>
      <w:r>
        <w:rPr>
          <w:rFonts w:cs="Times New Roman" w:ascii="Times New Roman" w:hAnsi="Times New Roman"/>
          <w:b/>
          <w:bCs/>
          <w:sz w:val="24"/>
          <w:szCs w:val="24"/>
        </w:rPr>
        <w:t>Стандарт предоставления муниципальной услуги</w:t>
      </w:r>
      <w:r>
        <w:rPr>
          <w:rFonts w:cs="Times New Roman" w:ascii="Times New Roman" w:hAnsi="Times New Roman"/>
          <w:sz w:val="24"/>
          <w:szCs w:val="24"/>
        </w:rPr>
        <w:t xml:space="preserve">                                                       2.1. Наименование муниципальной услуги: предоставление муниципального имущества Новоромановского сельского поселения в аренду или безвозмездное пользование.</w:t>
        <w:br/>
        <w:t>2.2. Правовой основой предоставления муниципальной услуги являются:</w:t>
        <w:br/>
        <w:t>-Конституция Российской Федерации;</w:t>
        <w:br/>
        <w:t xml:space="preserve">- Гражданский кодекс Российской Федерации. </w:t>
        <w:br/>
        <w:t>- Бюджетный кодекс РФ;</w:t>
        <w:br/>
        <w:t>- Федеральный закон от 06.10.2003 № 131-ФЗ «Об общих принципах местного самоуправления в Российской Федерации»;</w:t>
        <w:br/>
        <w:t>- Федеральный закон от 27.07.2010 № 210-ФЗ «Об организации предоставления государственных и муниципальных услуг»;</w:t>
        <w:br/>
        <w:t>- Федеральный закон от 02.05.2006 № 59-ФЗ «О порядке рассмотрения обращений граждан Российской Федерации»;</w:t>
        <w:br/>
        <w:t>- Федеральный закон от 21.07.1997 № 122-ФЗ «О государственной регистрации прав на недвижимое имущество и сделок с ним»;</w:t>
        <w:br/>
        <w:t>- Федеральный закон от 21.12.2001 № 178-ФЗ «О приватизации государственного и муниципального имущества»;</w:t>
        <w:br/>
        <w:t>- Федеральный закон от 26.07.2006 № 135-ФЗ «О защите конкуренции»;</w:t>
        <w:br/>
        <w:t xml:space="preserve">- Федеральный закон от 21.07.2005 № 115-ФЗ «О концессионных соглашениях»; </w:t>
        <w:br/>
        <w:t>- Федеральный закон от 25.06.2002 № 73-ФЗ "Об объектах культурного наследия (памятниках истории и культуры) народов Российской Федерации";</w:t>
        <w:br/>
        <w:t>- Федеральный закон от 27.07.2006 № 149-ФЗ «Об информации, информационных технологиях и о защите информации»;</w:t>
        <w:br/>
        <w:t>- Федеральный закон от 24.07.2007 № 209-ФЗ «О развитии малого и среднего предпринимательства в Российской Федерации»;</w:t>
        <w:br/>
        <w:t xml:space="preserve">    2.2.3. Предоставление муниципальной услуги осуществляется сельской администрацией муниципального образования Новоромановское  сельское поселение Мглинского  муниципального района Брянской области (далее – администрация), либо в многофункциональном центре предоставления государственных и муниципальных услуг(далее – МФЦ).</w:t>
        <w:br/>
        <w:t xml:space="preserve">    2.2.4.Результатом предоставления муниципальной услуги является:</w:t>
        <w:br/>
        <w:t>- направление проекта договора пользования имущества;</w:t>
        <w:br/>
        <w:t>- принятие решения о проведении торгов для предоставления имущества в пользование;</w:t>
        <w:br/>
        <w:t>- направление уведомления об отказе в предоставлении имущества в пользование;</w:t>
        <w:br/>
        <w:t xml:space="preserve">    2.3. Срок предоставления муниципальной услуги</w:t>
        <w:br/>
        <w:t xml:space="preserve">    2.3.1.Максимальный срок исполнения муниципальной услуги (без учета времени на проведение оценки имущества):</w:t>
        <w:br/>
        <w:t>- направление проекта договора пользования имущества, при предоставлении без проведения торгов - 45 дней после поступления соответствующего заявления и необходимых документов;</w:t>
        <w:br/>
        <w:t>- принятие решения о проведении торгов для предоставления имущества в пользование - 15 дней после поступления соответствующего заявления и необходимых документов;</w:t>
        <w:br/>
        <w:t>- направление уведомления об отказе в предоставлении имущества в пользование - 45 дней после поступления соответствующего заявления (с учетом приостановления для устранения замечаний).</w:t>
        <w:br/>
        <w:t xml:space="preserve">     2.3.2. Максимальный срок приостановления оказания муниципальной услуги не должен превышать 30 дней.</w:t>
        <w:br/>
        <w:t xml:space="preserve">    2.3.3. Направление проекта договора аренды (безвозмездного пользования) в срок не более 3 дней со дня его подготовки.</w:t>
        <w:br/>
        <w:t>Направление уведомления об отказе в предоставлении имущества в пользование в срок не более 3 дней со дня его подписания главой администрации Новоромановского сельского поселения.</w:t>
        <w:br/>
        <w:t>Направление уведомления о принятии решения  проведении торгов для предоставления имущества в пользование в срок не более 3 дней со дня его подписания главой Администрации.</w:t>
        <w:br/>
        <w:t xml:space="preserve">   2.3.4. Максимальный срок ожидания в очереди при подаче документов на получение муниципальной услуги – 15 минут.</w:t>
        <w:br/>
        <w:t>Максимальный срок ожидания в очереди при получении результата предоставления муниципальной услуги – 15 минут.</w:t>
        <w:br/>
        <w:t>Время ожидания в очереди на прием к должностному лицу не должно превышать 15 минут.</w:t>
        <w:br/>
        <w:t xml:space="preserve">     2.4. Муниципальная услуга предоставляется на основании заявления о предоставлении муниципальной услуги при личном обращении в администрацию по почте, либо по электронной почте. Срок ее регистрации не должен превышать 15 минут в день ее поступления</w:t>
        <w:br/>
        <w:t xml:space="preserve">    2.5. Перечень требуемых от заявителя документов, необходимых для предоставления муниципальной услуги указан в Приложении № 1.</w:t>
        <w:br/>
        <w:t xml:space="preserve">    2.6. Перечень оснований для отказа в приеме документов, приостановления или отказа в предоставлении муниципальной услуги:</w:t>
        <w:br/>
        <w:t xml:space="preserve">    2.6.1.Основаниями для приостановления оказания муниципальной услуги являются представление не в полном объеме документов, предусмотренных п. 2.5. настоящего Регламента.</w:t>
        <w:br/>
        <w:t>В случае устранения оснований для приостановления оказания муниципальной услуги муниципальная услуга предоставляется в порядке, установленном настоящим Регламентом.</w:t>
        <w:br/>
        <w:t xml:space="preserve">    2.6.2. Отказ в рассмотрении заявления осуществляется в случае не устранения оснований для приостановления рассмотрения заявления, а также в случае, если с заявлением обратилось лицо, не уполномоченным совершать такого рода действия.</w:t>
        <w:br/>
        <w:t xml:space="preserve">     2.6.3. Отказ в предоставлении имущества в аренду (безвозмездное пользование) допускается в случае: </w:t>
        <w:br/>
        <w:t>- имущество предоставлено иному лицу;</w:t>
        <w:br/>
        <w:t>- заявленная цель использования имущества не соответствует его целевому назначению;</w:t>
        <w:br/>
        <w:t xml:space="preserve">- имущество подлежит использования для муниципальных нужд; </w:t>
        <w:br/>
        <w:t>- заявитель имеет задолженность перед бюджетом по ранее заключенным договорам аренды имущества.</w:t>
        <w:br/>
        <w:t xml:space="preserve">     2.7. Муниципальная услуга предоставляется на бесплатной основе.</w:t>
        <w:br/>
        <w:t xml:space="preserve">     2.8 Требования к местам предоставления муниципальной услуги.</w:t>
        <w:br/>
        <w:t xml:space="preserve">     2.8.1. Прием граждан осуществляется в специально выделенных для предоставления муниципальных услуг помещениях.</w:t>
        <w:b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br/>
        <w:t xml:space="preserve">    2.8.2. Территория, прилегающая к месторасположению администрации, оборудована местами для парковки автотранспортных средств. Доступ заявителей к парковочным местам является бесплатным.</w:t>
        <w:br/>
        <w:t xml:space="preserve">    2.8.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w:t>
        <w:br/>
        <w:t xml:space="preserve">     2.8.4. В помещениях для ожидания заявителям отводятся места, оборудованные стульями, кресельными секциями. </w:t>
        <w:br/>
        <w:t xml:space="preserve">     2.8.5. Места информирования, предназначенные для ознакомления заявителей с информационными материалами, оборудуются:</w:t>
        <w:br/>
        <w:t>- информационными стендами, на которых размещается визуальная и текстовая информация;</w:t>
        <w:br/>
        <w:t>- стульями и столами для оформления документов.</w:t>
        <w:br/>
        <w:t xml:space="preserve">     2.8.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br/>
        <w:t xml:space="preserve">     2.9. Показатели доступности и качества муниципальных услуг.</w:t>
        <w:br/>
        <w:t>Качественной предоставляемая муниципальная услуга признается при предоставлении услуги в сроки, определенные п. 2.3. настоящего административного регламента, и при отсутствии жалоб со стороны заявителей на нарушение требований стандарта предоставления муниципальной услуги.</w:t>
        <w:br/>
        <w:t>Показателями, по которым динамика роста свидетельствует об эффективности деятельности органов местного самоуправления в сфере оказания муниципальной услуги, являются:</w:t>
        <w:br/>
        <w:t>удовлетворенность населения доступностью и качеством предоставления муниципальной услуги;</w:t>
        <w:br/>
        <w:t>эффективность использования кадровых, материально-технических и финансовых ресурсов для обеспечения муниципальной услуги требуемого качества;</w:t>
        <w:br/>
        <w:t>доступность получения муниципальной услуги как посредством личного обращения заявителей, так и с использованием современных информационно-коммуникационных технологий, являющихся важнейшим условием реализации возможностей информационного общества.</w:t>
        <w:br/>
        <w:t xml:space="preserve">       Доступ к информационно-коммуникационным технологиям определяется комбинацией существования и доступности телекоммуникационной инфраструктуры самой по себе (прежде всего Интернета), а также необходимого аппаратно-программного обеспечения. Качество и пропускная способность сетей наряду с удобством и развитостью сервиса поставщиков телекоммуникационных услуг и информационно-технологических компаний также являются существенным параметром доступности информационно-коммуникационных технологий.</w:t>
        <w:br/>
        <w:t xml:space="preserve">       В результате реализации настоящего административного регламента будут:</w:t>
        <w:br/>
        <w:t>созданы условия для обеспечения эффективности, открытости, прозрачности и доступности муниципальной услуги, повысится организационно-управленческий потенциал, авторитет и эффективность деятельности органов исполнительной власти и местного самоуправления;</w:t>
        <w:br/>
        <w:t>созданы условия для улучшения качества изданных актов органов местного самоуправления, а также повышения уровня их исполнения.</w:t>
      </w:r>
    </w:p>
    <w:p>
      <w:pPr>
        <w:pStyle w:val="Normal"/>
        <w:numPr>
          <w:ilvl w:val="0"/>
          <w:numId w:val="8"/>
        </w:numPr>
        <w:spacing w:lineRule="auto" w:line="240" w:before="0" w:after="280"/>
        <w:jc w:val="both"/>
        <w:rPr>
          <w:rFonts w:ascii="Times New Roman" w:hAnsi="Times New Roman" w:cs="Times New Roman"/>
          <w:sz w:val="24"/>
          <w:szCs w:val="24"/>
        </w:rPr>
      </w:pPr>
      <w:r>
        <w:rPr>
          <w:rFonts w:cs="Times New Roman" w:ascii="Times New Roman" w:hAnsi="Times New Roman"/>
          <w:b/>
          <w:bCs/>
          <w:sz w:val="24"/>
          <w:szCs w:val="24"/>
        </w:rPr>
        <w:t>Административные процедуры.</w:t>
      </w:r>
    </w:p>
    <w:p>
      <w:pPr>
        <w:pStyle w:val="Normal"/>
        <w:spacing w:before="0" w:after="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Предоставление муниципальной услуги состоит из следующих стадий (этапов):</w:t>
        <w:br/>
        <w:t xml:space="preserve">         3.1.1. при предоставлении имущества в пользование без проведения торгов:</w:t>
        <w:br/>
        <w:t>- прием и регистрация заявления и приложенных к нему документов;</w:t>
        <w:br/>
        <w:t>- рассмотрение заявления;</w:t>
        <w:br/>
        <w:t>- подготовка отчета по определению стоимости арендной платы;</w:t>
        <w:br/>
        <w:t>- подготовка проекта договора пользования, его согласование и подписание;</w:t>
        <w:br/>
        <w:t xml:space="preserve">       3.1.2. при предоставлении имущества в пользование через проведение процедуры торгов:</w:t>
        <w:br/>
        <w:t>- прием и регистрация заявления и приложенных к нему документов;</w:t>
        <w:br/>
        <w:t>- рассмотрение заявления;</w:t>
        <w:br/>
        <w:t>- подготовка отчета по определению стоимости арендной платы;</w:t>
        <w:br/>
        <w:t>- организация проведения торгов (издание распоряжения; подача объявления, и т.д.)</w:t>
        <w:br/>
        <w:t>- подготовка проекта договора пользования, его согласование и подписание;</w:t>
        <w:br/>
        <w:t xml:space="preserve">      3.2. Прием и регистрация заявления и приложенных к нему документов.</w:t>
        <w:br/>
        <w:t xml:space="preserve">      3.2.1. Прием и регистрацию заявлений о предоставлении в пользование имущества с приложенными к ним документами (далее – заявления) осуществляет специалист администрации Новоромановского  сельского поселения.                                                    Срок регистрации заявления 15 минут в день ее поступления.</w:t>
        <w:br/>
        <w:t xml:space="preserve">     3.2.2. Заявление может быть подано заявителем или его представителем в Администрацию, или направлено посредством почтовой связи заказным письмом с описью вложения, либо электронной почтой.</w:t>
        <w:br/>
        <w:t xml:space="preserve">     3.2.3. После получения заявления специалист, которому поручено рассмотрение заявления (далее – исполнитель) несет персональную ответственность за сохранность документов вплоть до окончания процедуры предоставления муниципальной услуги.</w:t>
        <w:br/>
        <w:t xml:space="preserve">     3.3. Рассмотрение заявления. </w:t>
        <w:br/>
        <w:t xml:space="preserve">     3.3.1. Исполнитель рассматривает заявление на предмет его соответствия действующему законодательству и устанавливает возможность рассмотрения заявления по существу.</w:t>
        <w:br/>
        <w:t xml:space="preserve">     3.3.2. Рассмотрение заявления осуществляется исполнителем в срок не более 5 рабочих дней с момента поступления к нему заявления.</w:t>
        <w:br/>
        <w:t xml:space="preserve">     3.3.3. Исполнитель проверяет:</w:t>
        <w:br/>
        <w:t>- полномочия заявителя, в том числе полномочия представителя заявителя;</w:t>
        <w:br/>
        <w:t>- наличие документов, необходимых для рассмотрения заявления по существу;</w:t>
        <w:br/>
        <w:t>- соответствие представленных документов требованиям законодательства.</w:t>
        <w:br/>
        <w:t xml:space="preserve">    3.3.4. В случае, если с заявлением обратилось ненадлежащее лицо или приложенные к заявлению документы не соответствуют требованиям законодательства по составу, форме или содержанию, исполнитель подготавливает уведомление заявителю о необходимости устранения выявленных замечаний или предоставления дополнительных документов, а также дополнительно вправе известить заявителя посредством телефонной связи. Рассмотрение заявления приостанавливается. </w:t>
        <w:br/>
        <w:t xml:space="preserve">       В случае не устранения заявителем замечаний в течение 30 дней со дня регистрации уведомления в администрации Новоромановского  сельского поселения исполнитель в течение 5 рабочих дней подготавливает проект отказа в рассмотрении заявления и возврате заявления (далее – отказ) с указанием причин, послуживших основанием для отказа в рассмотрении заявления. Отказ подписывается главой администрации Новоромановского  сельского поселения и направляется посредством почтовой связи заявителю с приложением всех документов. Заявитель вправе получить отказ и документы лично у исполнителя под роспись.</w:t>
        <w:br/>
        <w:t xml:space="preserve">     3.4. Подготовка отчета по определению стоимости арендной платы.</w:t>
        <w:br/>
        <w:t xml:space="preserve">          В случае отсутствия оснований для приостановления или отказа в предоставлении муниципальной услуги, в течении 3 дней администрация Новоромановского сельского поселения обеспечивает заключение договора на проведение оценки рыночной стоимости имущества в порядке, установленном Федеральным законом "Об оценочной деятельности в Российской Федерации".</w:t>
        <w:br/>
        <w:t xml:space="preserve">       3.5. Подготовка документа по результатам рассмотрения заявления. </w:t>
        <w:br/>
        <w:t>После получения отчета об оценке имущества, исполнитель которому поручено рассмотрение заявления, рассматривает заявление в течение 10 рабочих дней и готовит соответствующий документ:</w:t>
        <w:br/>
        <w:t xml:space="preserve">- проект распоряжения о предоставлении имущества в пользование; </w:t>
        <w:br/>
        <w:t>- проект распоряжения о проведении торгов;</w:t>
        <w:br/>
        <w:t>- уведомления об отказе в предоставлении имущества в пользование.</w:t>
      </w:r>
    </w:p>
    <w:p>
      <w:pPr>
        <w:pStyle w:val="Normal"/>
        <w:spacing w:before="0" w:after="240"/>
        <w:rPr/>
      </w:pPr>
      <w:r>
        <w:rPr>
          <w:rFonts w:cs="Times New Roman" w:ascii="Times New Roman" w:hAnsi="Times New Roman"/>
          <w:b/>
          <w:bCs/>
          <w:sz w:val="24"/>
          <w:szCs w:val="24"/>
        </w:rPr>
        <w:t>4. Порядок и форма контроля за предоставлением муниципальной услуги</w:t>
      </w:r>
      <w:r>
        <w:rPr>
          <w:rFonts w:cs="Times New Roman" w:ascii="Times New Roman" w:hAnsi="Times New Roman"/>
          <w:sz w:val="24"/>
          <w:szCs w:val="24"/>
        </w:rPr>
        <w:br/>
        <w:t xml:space="preserve">     4.1. Текущий контроль за соблюдением последовательности действий, определенных административными процедурами при исполнении муниципальной услуги, осуществляется главой администрации Новоромановского сельского поселения.</w:t>
        <w:br/>
        <w:t xml:space="preserve">        Текущий контроль осуществляется путем проведения проверок соблюдения специалистами администрации Новоромановского сельского поселения настоящего Регламента, иных нормативных правовых актов Российской Федерации.</w:t>
        <w:br/>
        <w:t xml:space="preserve">     4.2. Контроль за полнотой и качеством предоставления муниципальной услуги включает в себя проведение проверок, выявление и устранение нарушения порядка и сроков предоставления муниципальной услуги, рассмотрение, принятие решений и подготовку ответов на обращения Заявителей в ходе предоставления муниципальной услуги, содержащие жалобы на решения, действия (бездействие) должностных лиц администрации Новоромановского  сельского поселения.</w:t>
        <w:br/>
        <w:t xml:space="preserve">     4.3. По результатам проведенных проверок, в случае выявления нарушений порядка и сроков предоставления муниципальной услуги, осуществляется привлечение виновных лиц к ответственности установленной в соответствии с действующим законодательством.</w:t>
      </w:r>
    </w:p>
    <w:p>
      <w:pPr>
        <w:pStyle w:val="Normal"/>
        <w:numPr>
          <w:ilvl w:val="0"/>
          <w:numId w:val="9"/>
        </w:numPr>
        <w:spacing w:lineRule="auto" w:line="240" w:before="0" w:after="280"/>
        <w:jc w:val="both"/>
        <w:rPr>
          <w:rFonts w:ascii="Times New Roman" w:hAnsi="Times New Roman" w:cs="Times New Roman"/>
          <w:sz w:val="24"/>
          <w:szCs w:val="24"/>
        </w:rPr>
      </w:pPr>
      <w:r>
        <w:rPr>
          <w:rFonts w:cs="Times New Roman" w:ascii="Times New Roman" w:hAnsi="Times New Roman"/>
          <w:b/>
          <w:bCs/>
          <w:sz w:val="24"/>
          <w:szCs w:val="24"/>
        </w:rPr>
        <w:t>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t xml:space="preserve">    5.1. При отказе в предоставлении муниципальной услуги заявители могут обратиться с жалобой в администрацию или обжаловать отказ в судебном порядке в сроки, установленные действующим законодательством Российской Федерации.</w:t>
        <w:br/>
        <w:t xml:space="preserve">     5.2.Досудебное обжалование.</w:t>
        <w:br/>
        <w:t xml:space="preserve">     5.2.1. Заявители могут обратиться с жалобой на действия (бездействие) и решения, принятые в ходе предоставления муниципальной услуги на основании административного регламента, письменно почтовым отправлением или электронной почтой в адрес администрации в соответствии с графиком работы, установленным пунктом 2.1.1. административного регламента.</w:t>
        <w:br/>
        <w:t xml:space="preserve">     5.2.2. В письменной жалобе указываются:</w:t>
        <w:br/>
        <w:t>-фамилия, имя, отчество заявителя (а также фамилия, имя, отчество уполномоченного представителя в случае обращения с жалобой представителя);</w:t>
        <w:br/>
        <w:t>-полное наименование юридического лица (в случае обращения от имени юридического лица);</w:t>
        <w:br/>
        <w:t>-почтовый адрес;</w:t>
        <w:br/>
        <w:t>-предмет жалобы;</w:t>
        <w:br/>
        <w:t>-личная подпись заявителя (его уполномоченного представителя).</w:t>
        <w:br/>
        <w:t xml:space="preserve">        Письменная жалоба должна быть написана разборчивым почерком, не содержать нецензурных выражений. Письменная жалоба должна быть рассмотрена в установленном порядке.</w:t>
        <w:br/>
        <w:t xml:space="preserve">     5.2.3.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рассматривающее жалобу,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b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br/>
        <w:t>Если в письменной жалобе не указаны фамилия заявителя, направившего жалобу, и почтовый адрес, по которому должен быть направлен ответ, ответ на жалобу не дается.</w:t>
        <w:b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администрац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и уведомляется заявитель, направивший жалобу.</w:t>
        <w:b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br/>
        <w:t>Жалоба, в которой обжалуется судебное решение, возвращается заявителю, направившему обращение, с разъяснением порядка обжалования данного судебного решения.</w:t>
        <w:br/>
        <w:t xml:space="preserve">      5.2.4. Основанием для начала процедуры досудебного обжалования является жалоба заявителя.</w:t>
        <w:br/>
        <w:t xml:space="preserve">     5.2.5. При рассмотрении жалобы заявитель имеет право:</w:t>
        <w:br/>
        <w:t>- представлять дополнительные документы и материалы либо обращаться с просьбой об их истребовании;</w:t>
        <w:b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br/>
        <w:t>- обращаться с жалобой на принятое по заявлению решение или на действие (бездействие) в связи с рассмотрением заявления в административном и (или) судебном порядке в соответствии с законодательством Российской Федерации;</w:t>
        <w:br/>
        <w:t>- обращаться с заявлением о прекращении рассмотрения жалобы.</w:t>
        <w:br/>
        <w:t xml:space="preserve">     5.2.6. Действия любого нижестоящего должностного лица, участвующего в предоставлении муниципальной услуги, могут быть обжалованы вышестоящему должностному лицу администрации.</w:t>
        <w:br/>
        <w:t xml:space="preserve">     5.2.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 Срок регистрации жалобы – 15 минут в день ее поступления.</w:t>
        <w:br/>
        <w:t xml:space="preserve">     5.2.8. 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жалобе вопросов.</w:t>
        <w:br/>
        <w:t xml:space="preserve">     5.3. Гражданин вправе обжаловать действия (бездействия), принятые при предоставлении муниципальной услуги, в судебном порядке в соответствии с законодательством Российской Федерации.</w:t>
        <w:br/>
        <w:t xml:space="preserve">      5.4. Жалобы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Дубликатные жалобы (второй и последующие экземпляры одной жалобы, направленные заявителями в различные органы власти, или жалобы, повторяющие текст предыдущей жалобы, на которую дан ответ), не рассматриваются. В случае поступления дубликатных жалоб заявителю направляется уведомление о ранее данных ответах или копии этих ответов.</w:t>
        <w:br/>
        <w:t xml:space="preserve">     5.5. Если в результате рассмотрения жалоба признана обоснованной, то принимается решение об осуществлении действий по предоставлению муниципальной услуги заявителю и применении мер ответственности к должностному лицу администрации, допустившему нарушения в ходе предоставления муниципальной услуги, которые повлекли за собой жалобу заявителя.</w:t>
        <w:br/>
        <w:t xml:space="preserve">     5.6. Заявителю направляется ответ с указанием принятого решении и действиях, осуществленных в соответствии с принятым решением, в установленном порядке.</w:t>
        <w:br/>
        <w:t xml:space="preserve">      5.7. Все жалобы об обжаловании действий (бездействия) и решений, принятых в ходе предоставления муниципальной услуги на основании административного регламента, регистрируются с указанием:</w:t>
        <w:br/>
        <w:t>- принятых решений;</w:t>
        <w:br/>
        <w:t>- осуществленных действий по предоставлению заявителю муниципальной услуги и применения мер ответственности к должностному лицу администрации, допустившему нарушения, ответственному за действие (бездействие) и решение, принятое в ходе предоставления муниципальной услуги, повлекшие за собой жалобу заявителя.</w:t>
        <w:br/>
        <w:b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right"/>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Приложение №1</w:t>
      </w:r>
      <w:r>
        <w:rPr>
          <w:rFonts w:cs="Times New Roman" w:ascii="Times New Roman" w:hAnsi="Times New Roman"/>
          <w:sz w:val="24"/>
          <w:szCs w:val="24"/>
        </w:rPr>
        <w:br/>
      </w:r>
      <w:r>
        <w:rPr>
          <w:rFonts w:cs="Times New Roman" w:ascii="Times New Roman" w:hAnsi="Times New Roman"/>
          <w:b/>
          <w:bCs/>
          <w:sz w:val="24"/>
          <w:szCs w:val="24"/>
        </w:rPr>
        <w:t>к административному регламенту</w:t>
      </w:r>
      <w:r>
        <w:rPr>
          <w:rFonts w:cs="Times New Roman" w:ascii="Times New Roman" w:hAnsi="Times New Roman"/>
          <w:sz w:val="24"/>
          <w:szCs w:val="24"/>
        </w:rPr>
        <w:br/>
      </w:r>
      <w:r>
        <w:rPr>
          <w:rFonts w:cs="Times New Roman" w:ascii="Times New Roman" w:hAnsi="Times New Roman"/>
          <w:b/>
          <w:bCs/>
          <w:sz w:val="24"/>
          <w:szCs w:val="24"/>
        </w:rPr>
        <w:t>Список документов</w:t>
      </w:r>
      <w:r>
        <w:rPr>
          <w:rFonts w:cs="Times New Roman" w:ascii="Times New Roman" w:hAnsi="Times New Roman"/>
          <w:sz w:val="24"/>
          <w:szCs w:val="24"/>
        </w:rPr>
        <w:br/>
      </w:r>
    </w:p>
    <w:p>
      <w:pPr>
        <w:pStyle w:val="Normal"/>
        <w:spacing w:before="0" w:after="24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r>
        <w:rPr>
          <w:rFonts w:cs="Times New Roman" w:ascii="Times New Roman" w:hAnsi="Times New Roman"/>
          <w:b/>
          <w:bCs/>
          <w:sz w:val="24"/>
          <w:szCs w:val="24"/>
        </w:rPr>
        <w:t xml:space="preserve">- </w:t>
      </w:r>
      <w:r>
        <w:rPr>
          <w:rFonts w:cs="Times New Roman" w:ascii="Times New Roman" w:hAnsi="Times New Roman"/>
          <w:sz w:val="24"/>
          <w:szCs w:val="24"/>
        </w:rPr>
        <w:t>заявление об оказании муниципальной услуги</w:t>
        <w:b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br/>
        <w:t>- копия документа, удостоверяющего права (полномочия) представителя, если с заявлением обращается представитель заявителя (заявителей).</w:t>
        <w:br/>
        <w:t>Предоставляемые копии документов должны быть Заявителем или уполномоченным им лицом.</w:t>
        <w:br/>
        <w:br/>
      </w:r>
      <w:r>
        <w:rPr>
          <w:rFonts w:cs="Times New Roman" w:ascii="Times New Roman" w:hAnsi="Times New Roman"/>
          <w:b/>
          <w:bCs/>
          <w:sz w:val="24"/>
          <w:szCs w:val="24"/>
        </w:rPr>
        <w:t>Документы, получаемые в порядке межведомственного взаимодействия.</w:t>
      </w:r>
      <w:r>
        <w:rPr>
          <w:rFonts w:cs="Times New Roman" w:ascii="Times New Roman" w:hAnsi="Times New Roman"/>
          <w:sz w:val="24"/>
          <w:szCs w:val="24"/>
        </w:rPr>
        <w:br/>
      </w:r>
      <w:r>
        <w:rPr>
          <w:rFonts w:cs="Times New Roman" w:ascii="Times New Roman" w:hAnsi="Times New Roman"/>
          <w:b/>
          <w:bCs/>
          <w:sz w:val="24"/>
          <w:szCs w:val="24"/>
        </w:rPr>
        <w:t>(МИФНС России №8 по Брянской  области)</w:t>
      </w:r>
      <w:r>
        <w:rPr>
          <w:rFonts w:cs="Times New Roman" w:ascii="Times New Roman" w:hAnsi="Times New Roman"/>
          <w:sz w:val="24"/>
          <w:szCs w:val="24"/>
        </w:rPr>
        <w:br/>
        <w:t>- копия свидетельства о государственной регистрации физического лица в качестве индивидуального предпринимателя – для индивидуальных предпринимателей;</w:t>
        <w:br/>
        <w:t>- копия свидетельства о государственной регистрации юридического лица, копии учредительных документов, копию листа статистического учета, копию свидетельства о постановке на налоговый учет - для юридических лиц;</w:t>
        <w:br/>
        <w:b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right"/>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Приложение №2</w:t>
      </w:r>
      <w:r>
        <w:rPr>
          <w:rFonts w:cs="Times New Roman" w:ascii="Times New Roman" w:hAnsi="Times New Roman"/>
          <w:sz w:val="24"/>
          <w:szCs w:val="24"/>
        </w:rPr>
        <w:br/>
      </w:r>
      <w:r>
        <w:rPr>
          <w:rFonts w:cs="Times New Roman" w:ascii="Times New Roman" w:hAnsi="Times New Roman"/>
          <w:b/>
          <w:bCs/>
          <w:sz w:val="24"/>
          <w:szCs w:val="24"/>
        </w:rPr>
        <w:t>к административному регламенту</w:t>
      </w:r>
    </w:p>
    <w:p>
      <w:pPr>
        <w:pStyle w:val="Heading2"/>
        <w:jc w:val="center"/>
        <w:rPr>
          <w:rFonts w:ascii="Times New Roman" w:hAnsi="Times New Roman" w:cs="Times New Roman"/>
          <w:sz w:val="24"/>
          <w:szCs w:val="24"/>
        </w:rPr>
      </w:pPr>
      <w:r>
        <w:rPr>
          <w:rFonts w:cs="Times New Roman" w:ascii="Times New Roman" w:hAnsi="Times New Roman"/>
          <w:sz w:val="24"/>
          <w:szCs w:val="24"/>
        </w:rPr>
        <w:t>Блок-схема</w:t>
        <w:br/>
        <w:t>предоставления муниципальной услуги</w:t>
      </w:r>
    </w:p>
    <w:p>
      <w:pPr>
        <w:pStyle w:val="Normal"/>
        <w:rPr/>
      </w:pPr>
      <w:r>
        <w:rPr>
          <w:rFonts w:cs="Times New Roman" w:ascii="Times New Roman" w:hAnsi="Times New Roman"/>
          <w:sz w:val="24"/>
          <w:szCs w:val="24"/>
        </w:rPr>
        <w:br/>
        <w:br/>
        <w:br/>
        <w:t>Прием документов и регистрация заявления</w:t>
      </w:r>
    </w:p>
    <w:p>
      <w:pPr>
        <w:pStyle w:val="Normal"/>
        <w:rPr/>
      </w:pPr>
      <w:r>
        <w:rPr>
          <w:rFonts w:cs="Times New Roman" w:ascii="Times New Roman" w:hAnsi="Times New Roman"/>
          <w:sz w:val="24"/>
          <w:szCs w:val="24"/>
        </w:rPr>
        <w:br/>
        <w:t>Специалист, ответственный за прием документов, регистрирует заявление в журнале регистрации входящей документации</w:t>
        <w:br/>
        <w:br/>
        <w:t>Рассмотрение заявления и принятие решения о предоставлении в аренду или безвозмездное пользование</w:t>
        <w:br/>
      </w:r>
      <w:r>
        <w:drawing>
          <wp:anchor behindDoc="0" distT="0" distB="0" distL="114935" distR="114935" simplePos="0" locked="0" layoutInCell="0" allowOverlap="1" relativeHeight="3">
            <wp:simplePos x="0" y="0"/>
            <wp:positionH relativeFrom="column">
              <wp:posOffset>-720090</wp:posOffset>
            </wp:positionH>
            <wp:positionV relativeFrom="line">
              <wp:posOffset>3768725</wp:posOffset>
            </wp:positionV>
            <wp:extent cx="85725" cy="276225"/>
            <wp:effectExtent l="0" t="0" r="0" b="0"/>
            <wp:wrapSquare wrapText="bothSides"/>
            <wp:docPr id="1" name="18_html_49a87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_html_49a87502" descr=""/>
                    <pic:cNvPicPr>
                      <a:picLocks noChangeAspect="1" noChangeArrowheads="1"/>
                    </pic:cNvPicPr>
                  </pic:nvPicPr>
                  <pic:blipFill>
                    <a:blip r:embed="rId2"/>
                    <a:srcRect l="-420" t="-130" r="-420" b="-130"/>
                    <a:stretch>
                      <a:fillRect/>
                    </a:stretch>
                  </pic:blipFill>
                  <pic:spPr bwMode="auto">
                    <a:xfrm>
                      <a:off x="0" y="0"/>
                      <a:ext cx="85725" cy="2762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720090</wp:posOffset>
            </wp:positionH>
            <wp:positionV relativeFrom="line">
              <wp:posOffset>3768725</wp:posOffset>
            </wp:positionV>
            <wp:extent cx="85725" cy="257175"/>
            <wp:effectExtent l="0" t="0" r="0" b="0"/>
            <wp:wrapSquare wrapText="bothSides"/>
            <wp:docPr id="2" name="18_html_5c8a0b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_html_5c8a0b18" descr=""/>
                    <pic:cNvPicPr>
                      <a:picLocks noChangeAspect="1" noChangeArrowheads="1"/>
                    </pic:cNvPicPr>
                  </pic:nvPicPr>
                  <pic:blipFill>
                    <a:blip r:embed="rId3"/>
                    <a:srcRect l="-420" t="-140" r="-420" b="-140"/>
                    <a:stretch>
                      <a:fillRect/>
                    </a:stretch>
                  </pic:blipFill>
                  <pic:spPr bwMode="auto">
                    <a:xfrm>
                      <a:off x="0" y="0"/>
                      <a:ext cx="85725" cy="257175"/>
                    </a:xfrm>
                    <a:prstGeom prst="rect">
                      <a:avLst/>
                    </a:prstGeom>
                  </pic:spPr>
                </pic:pic>
              </a:graphicData>
            </a:graphic>
          </wp:anchor>
        </w:drawing>
      </w:r>
      <w:r>
        <w:rPr>
          <w:rFonts w:cs="Times New Roman" w:ascii="Times New Roman" w:hAnsi="Times New Roman"/>
          <w:sz w:val="24"/>
          <w:szCs w:val="24"/>
        </w:rPr>
        <w:br/>
        <w:t>Подготовка одного из документов:</w:t>
        <w:br/>
        <w:br/>
        <w:t xml:space="preserve">- проект распоряжения о предоставлении имущества в пользование; </w:t>
        <w:br/>
        <w:br/>
        <w:t>- проект распоряжения о проведении торгов</w:t>
        <w:br/>
        <w:br/>
        <w:br/>
        <w:t>Отказ в предоставлении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1123950</wp:posOffset>
                </wp:positionH>
                <wp:positionV relativeFrom="paragraph">
                  <wp:posOffset>-53975</wp:posOffset>
                </wp:positionV>
                <wp:extent cx="2311400" cy="346710"/>
                <wp:effectExtent l="0" t="0" r="0" b="0"/>
                <wp:wrapSquare wrapText="bothSides"/>
                <wp:docPr id="3" name="Frame1"/>
                <a:graphic xmlns:a="http://schemas.openxmlformats.org/drawingml/2006/main">
                  <a:graphicData uri="http://schemas.microsoft.com/office/word/2010/wordprocessingShape">
                    <wps:wsp>
                      <wps:cNvSpPr txBox="1"/>
                      <wps:spPr>
                        <a:xfrm>
                          <a:off x="0" y="0"/>
                          <a:ext cx="2311400" cy="346710"/>
                        </a:xfrm>
                        <a:prstGeom prst="rect"/>
                        <a:solidFill>
                          <a:srgbClr val="FFFFFF">
                            <a:alpha val="0"/>
                          </a:srgbClr>
                        </a:solidFill>
                      </wps:spPr>
                      <wps:txbx>
                        <w:txbxContent>
                          <w:tbl>
                            <w:tblPr>
                              <w:tblW w:w="3640" w:type="dxa"/>
                              <w:jc w:val="left"/>
                              <w:tblInd w:w="-2" w:type="dxa"/>
                              <w:tblLayout w:type="fixed"/>
                              <w:tblCellMar>
                                <w:top w:w="30" w:type="dxa"/>
                                <w:left w:w="30" w:type="dxa"/>
                                <w:bottom w:w="30" w:type="dxa"/>
                                <w:right w:w="30" w:type="dxa"/>
                              </w:tblCellMar>
                            </w:tblPr>
                            <w:tblGrid>
                              <w:gridCol w:w="3640"/>
                            </w:tblGrid>
                            <w:tr>
                              <w:trPr/>
                              <w:tc>
                                <w:tcPr>
                                  <w:tcW w:w="3640" w:type="dxa"/>
                                  <w:tcBorders>
                                    <w:top w:val="single" w:sz="2" w:space="0" w:color="E7E7E7"/>
                                    <w:left w:val="single" w:sz="2" w:space="0" w:color="E7E7E7"/>
                                    <w:bottom w:val="single" w:sz="2" w:space="0" w:color="E7E7E7"/>
                                    <w:right w:val="single" w:sz="2" w:space="0" w:color="E7E7E7"/>
                                  </w:tcBorders>
                                  <w:shd w:fill="FFFFFF" w:val="clear"/>
                                  <w:vAlign w:val="center"/>
                                </w:tcPr>
                                <w:p>
                                  <w:pPr>
                                    <w:pStyle w:val="Normal"/>
                                    <w:snapToGrid w:val="false"/>
                                    <w:spacing w:lineRule="atLeast" w:line="270" w:before="0" w:after="200"/>
                                    <w:ind w:left="30" w:right="30" w:hanging="0"/>
                                    <w:jc w:val="both"/>
                                    <w:rPr>
                                      <w:rFonts w:ascii="Times New Roman" w:hAnsi="Times New Roman" w:cs="Arial"/>
                                      <w:color w:val="000000"/>
                                      <w:sz w:val="24"/>
                                      <w:szCs w:val="24"/>
                                    </w:rPr>
                                  </w:pPr>
                                  <w:r>
                                    <w:rPr>
                                      <w:rFonts w:cs="Arial"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182pt;height:27.3pt;mso-wrap-distance-left:9pt;mso-wrap-distance-right:9pt;mso-wrap-distance-top:0pt;mso-wrap-distance-bottom:0pt;margin-top:-4.25pt;mso-position-vertical-relative:text;margin-left:88.5pt;mso-position-horizontal-relative:page">
                <v:fill opacity="0f"/>
                <v:textbox inset="0in,0in,0in,0in">
                  <w:txbxContent>
                    <w:tbl>
                      <w:tblPr>
                        <w:tblW w:w="3640" w:type="dxa"/>
                        <w:jc w:val="left"/>
                        <w:tblInd w:w="-2" w:type="dxa"/>
                        <w:tblLayout w:type="fixed"/>
                        <w:tblCellMar>
                          <w:top w:w="30" w:type="dxa"/>
                          <w:left w:w="30" w:type="dxa"/>
                          <w:bottom w:w="30" w:type="dxa"/>
                          <w:right w:w="30" w:type="dxa"/>
                        </w:tblCellMar>
                      </w:tblPr>
                      <w:tblGrid>
                        <w:gridCol w:w="3640"/>
                      </w:tblGrid>
                      <w:tr>
                        <w:trPr/>
                        <w:tc>
                          <w:tcPr>
                            <w:tcW w:w="3640" w:type="dxa"/>
                            <w:tcBorders>
                              <w:top w:val="single" w:sz="2" w:space="0" w:color="E7E7E7"/>
                              <w:left w:val="single" w:sz="2" w:space="0" w:color="E7E7E7"/>
                              <w:bottom w:val="single" w:sz="2" w:space="0" w:color="E7E7E7"/>
                              <w:right w:val="single" w:sz="2" w:space="0" w:color="E7E7E7"/>
                            </w:tcBorders>
                            <w:shd w:fill="FFFFFF" w:val="clear"/>
                            <w:vAlign w:val="center"/>
                          </w:tcPr>
                          <w:p>
                            <w:pPr>
                              <w:pStyle w:val="Normal"/>
                              <w:snapToGrid w:val="false"/>
                              <w:spacing w:lineRule="atLeast" w:line="270" w:before="0" w:after="200"/>
                              <w:ind w:left="30" w:right="30" w:hanging="0"/>
                              <w:jc w:val="both"/>
                              <w:rPr>
                                <w:rFonts w:ascii="Times New Roman" w:hAnsi="Times New Roman" w:cs="Arial"/>
                                <w:color w:val="000000"/>
                                <w:sz w:val="24"/>
                                <w:szCs w:val="24"/>
                              </w:rPr>
                            </w:pPr>
                            <w:r>
                              <w:rPr>
                                <w:rFonts w:cs="Arial" w:ascii="Times New Roman" w:hAnsi="Times New Roman"/>
                                <w:color w:val="000000"/>
                                <w:sz w:val="24"/>
                                <w:szCs w:val="24"/>
                              </w:rPr>
                            </w:r>
                          </w:p>
                        </w:tc>
                      </w:tr>
                    </w:tbl>
                  </w:txbxContent>
                </v:textbox>
                <w10:wrap type="squar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3285" w:leader="none"/>
          <w:tab w:val="right" w:pos="10205"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3285" w:leader="none"/>
          <w:tab w:val="right" w:pos="10205"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3285" w:leader="none"/>
          <w:tab w:val="right" w:pos="10205"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3285" w:leader="none"/>
          <w:tab w:val="right" w:pos="10205"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3285" w:leader="none"/>
          <w:tab w:val="right" w:pos="10205"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3285" w:leader="none"/>
          <w:tab w:val="right" w:pos="10205"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3285" w:leader="none"/>
          <w:tab w:val="right" w:pos="10205"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3285" w:leader="none"/>
          <w:tab w:val="right" w:pos="10205"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3285" w:leader="none"/>
          <w:tab w:val="right" w:pos="10205" w:leader="none"/>
        </w:tabs>
        <w:jc w:val="both"/>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2"/>
    </w:lvlOverride>
  </w:num>
  <w:num w:numId="8">
    <w:abstractNumId w:val="2"/>
    <w:lvlOverride w:ilvl="0">
      <w:startOverride w:val="3"/>
    </w:lvlOverride>
  </w:num>
  <w:num w:numId="9">
    <w:abstractNumId w:val="4"/>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6:41:00Z</dcterms:created>
  <dc:creator>User</dc:creator>
  <dc:description/>
  <cp:keywords/>
  <dc:language>en-US</dc:language>
  <cp:lastModifiedBy>User</cp:lastModifiedBy>
  <dcterms:modified xsi:type="dcterms:W3CDTF">2015-01-15T12:52:00Z</dcterms:modified>
  <cp:revision>14</cp:revision>
  <dc:subject/>
  <dc:title/>
</cp:coreProperties>
</file>