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170" w:leader="none"/>
          <w:tab w:val="left" w:pos="145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Глава администрации  Мглинского района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А.Г. Резунов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____» _____________ 201   года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ЖНОСТНАЯ  ИНСТРУКЦ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ведующего архивом  администрации Мглинского района</w:t>
      </w:r>
    </w:p>
    <w:p>
      <w:pPr>
        <w:pStyle w:val="Normal"/>
        <w:widowControl w:val="false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1. Заведующий архивом администрации Мглинского района является штатным сотрудником  администрации Мглинского района. Его деятельность направлена на организацию  </w:t>
      </w:r>
      <w:r>
        <w:rPr>
          <w:color w:val="000000"/>
          <w:sz w:val="28"/>
          <w:szCs w:val="28"/>
        </w:rPr>
        <w:t>и ведение  архивного дела  в районе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Заведующий архивом назначается и освобождается от должности главо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Заведующий архивом подчиняется непосредственно руководителю аппарата, управляющему делами администрации Мглинского райо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В своей деятельности  заведующий архивом руководств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едеральными законами  и иными  нормативными правовыми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ктами Российской Федерации   и ее субъекта Брянской области;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ормативно-методическими документами Федеральной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рхивной службы России, органа управления архивным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лом  субъекта  РФ, управления по делам архивов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  Брянской области  и настоящим Положением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Уставом  администрации Мглинского района;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Решением главы администрации района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стоящей должностной инструкцией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Единой государственной системой делопроизводств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1.5. Заведующий архивом должен знать: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рядок оформления документов, поступающих в архив,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 действующую систему   их  классифик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труктуру администрации района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Правила хранения бланков строгой отчетно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Основы организации производства, труда и управле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Законодательство о труде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Правила внутреннего трудового распорядк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Правила и нормы охраны труда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На время отсутствия заведующего архивом (отпуск, командировка, болезнь, пр.) его обязанности и права переходят - к лицу, назначенному распоряжением главы администрации район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Должностные обязан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дующий архивом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1. Возглавляет работу по организации и ведению архивного дела а районе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2. Обеспечивает в соответствии с установленным порядком прием, регистрацию, систематизацию, хранение и использование документ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2.3. Руководит работой по составлению научно-справочного аппарата, облегчающего учет и использование архивных документов, а именно: описи, картотеки, каталоги, указатели, путеводители, обзоры, исторические справки и др., а также соответствующие учетные документы (книги учета поступления и выбытия дел, списки фондов, листы фондов, дела фондов)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4. Оказывает методическую помощь в поиске необходимых документ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5. Инструктирует работников структурных подразделений организации о порядке формирования, подготовки и сдачи документов в архи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6. Контролирует своевременность поступления в архив документов, законченных делопроизводством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7. Обеспечивает проведение работ по экспертизе ценности архивных документов, формированию документов в дела постоянного и временного хран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2.8. Руководит работой по составлению описей дел для передачи документов в государственные архивы, составлению актов об уничтожении документов, сроки хранения которых истекли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9.Осуществляет контроль за состоянием документов, своевременностью их восстановления, соблюдением в помещениях архива условий, необходимых для обеспечения сохранности документ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10. Организует работу по ведению учета документооборота и количества дел, выдаче архивных справок на основе данных, имеющихся в документах архи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1. Составляет установленную отчетность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2. Принимает участие в разработке положений и инструкций по ведению делопроизводства и организации архивного дела 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13. Проводит работу по защите информации, составляющей государственную, коммерческую и служебную тайну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14. Обеспечивает наличие в архиве необходимого инвентаря, потребных бланков, канцелярских товаров, инструктивно-методической литературы по кругу обязанносте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15. Проверяет правильность учета и хранения бланков строгой отчетност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2.16. Контролирует правильность эксплуатации и исправность производственных помещений, наличие и исправность противопожарных средст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widowControl w:val="false"/>
        <w:tabs>
          <w:tab w:val="clear" w:pos="708"/>
          <w:tab w:val="left" w:pos="3765" w:leader="none"/>
          <w:tab w:val="center" w:pos="467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Пра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дующий архивом вправ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3. 1. Вносить на рассмотрение главы администрации района и руководителей структурных подразделений предложения по улучшению деятельности архив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3. 2. Запрашивать лично или по поручению главы администрации района от руководителей структурных подразделений и специалистов необходимые документы и информацию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3.4. Подписывать и визировать документы в пределах своей компетен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3.5. Вносить предложения на рассмотрение главы администрации район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3.5.1. О наложении материальных и дисциплинарных взысканий на подчиненных ему работников, не соблюдающих или ненадлежащим образом соблюдающих свои должностные обязанност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3.5.2. О применении поощрений за образцовое выполнение трудовых обязанностей, продолжительную и безупречную работу подчиненных ему работник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6. Требовать от главы администрации (иных руководителей) оказания содействия в исполнении обязанностей и прав, предусмотренных настоящей должностной инструкцие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7. Взаимодействовать со всеми структурными подразделениями по вопросам работы архив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Ответственност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дующий архивом несет ответственность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.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4.2. За правонарушения, совершенные в процессе осуществления своей деятельности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валификационные требования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ведующий архивом относится к категории руководителей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5.2. На должность заведующего архивом назначается лицо, имеющее среднее профессиональное  образование и стаж работы по делопроизводству не менее 2 ле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 (а): _____________________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_____» _________________201 г.</w:t>
      </w:r>
    </w:p>
    <w:p>
      <w:pPr>
        <w:pStyle w:val="Normal"/>
        <w:tabs>
          <w:tab w:val="clear" w:pos="708"/>
          <w:tab w:val="left" w:pos="225" w:leader="none"/>
          <w:tab w:val="left" w:pos="465" w:leader="none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5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20:00Z</dcterms:created>
  <dc:creator>Admin</dc:creator>
  <dc:description/>
  <cp:keywords/>
  <dc:language>en-US</dc:language>
  <cp:lastModifiedBy>Admin</cp:lastModifiedBy>
  <dcterms:modified xsi:type="dcterms:W3CDTF">2014-12-23T08:20:00Z</dcterms:modified>
  <cp:revision>2</cp:revision>
  <dc:subject/>
  <dc:title>ДОЛЖНОСТНАЯ  ИНСТРУКЦИЯ</dc:title>
</cp:coreProperties>
</file>