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а администрации Мглинского района</w:t>
      </w:r>
    </w:p>
    <w:p>
      <w:pPr>
        <w:pStyle w:val="Normal"/>
        <w:jc w:val="right"/>
        <w:rPr/>
      </w:pPr>
      <w:r>
        <w:rPr/>
        <w:t>_______________ А.Г. Резун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__» ____________201 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АЯ 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ого инспектора по вопросам  опеки  и попечительства администрации Мглинского района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1.Общие пол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1. Главный инспектор по вопросам опеки и попечительства администрации Мглинского района является штатным сотрудником  администрации Мглинского района. Его деятельность направлена на организацию  работы  с недееспособными подопечными граждана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2. Главный инспектор по вопросам опеки и попечительства назначается и освобождается от должности главой администрации район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3. Главный инспектор по вопросам опеки и попечительства подчиняется непосредственно заместителю главы администрации Мглинского района по социальным вопроса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4. В своей деятельности  главный инспектор по вопросам опеки и попечительства руководств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онституцией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Гражданским кодексом Российской Федер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Семейным кодексом Российской Федер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Трудовым Кодексом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азами Президента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м законом от 24.04.2008 года № 48-ФЗ « Об опеке и попечительств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м Правительства РФ от 17.11. 2010 года № 927 « Об отдельных вопросах осуществления опеки и попечительства в отношении совершеннолетних недееспособных или не полностью дееспособных граждан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ми нормативными   актами Российской Федерации, Брянской области, Мглинского района.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ind w:left="43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435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. Должностные обязан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1. Обязуется исполнять:</w:t>
      </w:r>
    </w:p>
    <w:p>
      <w:pPr>
        <w:pStyle w:val="Normal"/>
        <w:rPr/>
      </w:pPr>
      <w:r>
        <w:rPr/>
        <w:t>- обязанности, соблюдать ограничения, не нарушать запреты  и выполнять требования к служебному поведению;</w:t>
      </w:r>
    </w:p>
    <w:p>
      <w:pPr>
        <w:pStyle w:val="Normal"/>
        <w:jc w:val="both"/>
        <w:rPr/>
      </w:pPr>
      <w:r>
        <w:rPr/>
        <w:t>- качественно и своевременно выполнять возложенные на него обязанности;</w:t>
      </w:r>
    </w:p>
    <w:p>
      <w:pPr>
        <w:pStyle w:val="Normal"/>
        <w:jc w:val="both"/>
        <w:rPr/>
      </w:pPr>
      <w:r>
        <w:rPr/>
        <w:t>- в пределах своей компетенции выполнять постановления и распоряжения вышестоящих органов власти, главы администрации Мглинского района, выполнять распоряжения вышестоящих руководителей в пределах, предусмотренных должностной инструк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Обеспечивает:</w:t>
      </w:r>
    </w:p>
    <w:p>
      <w:pPr>
        <w:pStyle w:val="Normal"/>
        <w:rPr/>
      </w:pPr>
      <w:r>
        <w:rPr/>
        <w:t>- высокую организацию и дисциплину труда в своей работе;</w:t>
      </w:r>
    </w:p>
    <w:p>
      <w:pPr>
        <w:pStyle w:val="Normal"/>
        <w:jc w:val="both"/>
        <w:rPr/>
      </w:pPr>
      <w:r>
        <w:rPr/>
        <w:t>- конфиденциальность получаемой информаци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обходимый уровень документооборота и хранение документов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грамотное составление документов, соблюдение сроков их прох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Ведет:</w:t>
      </w:r>
    </w:p>
    <w:p>
      <w:pPr>
        <w:pStyle w:val="Normal"/>
        <w:jc w:val="both"/>
        <w:rPr/>
      </w:pPr>
      <w:r>
        <w:rPr/>
        <w:t>- учет недееспособных граждан и несовершеннолетних подопечных, находящихся под опекой (попечительством, в приемной семье, семьях усыновителей), согласно установленной документации;</w:t>
      </w:r>
    </w:p>
    <w:p>
      <w:pPr>
        <w:pStyle w:val="Normal"/>
        <w:rPr/>
      </w:pPr>
      <w:r>
        <w:rPr/>
        <w:t>- прием опекунов (попечителей)  по вопросам своей компетен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4. Подбирает граждан, способных к выполнению обязанностей опекуна (попечи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Готовит:</w:t>
      </w:r>
    </w:p>
    <w:p>
      <w:pPr>
        <w:pStyle w:val="Normal"/>
        <w:jc w:val="both"/>
        <w:rPr/>
      </w:pPr>
      <w:r>
        <w:rPr/>
        <w:t>- необходимые документы, заключение и постановление для вынесения решения об установлении опеки  над недееспособными;</w:t>
      </w:r>
    </w:p>
    <w:p>
      <w:pPr>
        <w:pStyle w:val="Normal"/>
        <w:jc w:val="both"/>
        <w:rPr/>
      </w:pPr>
      <w:r>
        <w:rPr/>
        <w:t>- запросы в государственные организации  для защиты личных прав подопечных;</w:t>
      </w:r>
    </w:p>
    <w:p>
      <w:pPr>
        <w:pStyle w:val="Normal"/>
        <w:jc w:val="both"/>
        <w:rPr/>
      </w:pPr>
      <w:r>
        <w:rPr/>
        <w:t>- материалы для рассмотрения вопроса об отстранении (освобождении) опекуна (попечителя) от его обязанностей или передает материалы в прокуратуру;</w:t>
      </w:r>
    </w:p>
    <w:p>
      <w:pPr>
        <w:pStyle w:val="Normal"/>
        <w:rPr/>
      </w:pPr>
      <w:r>
        <w:rPr/>
        <w:t>- запросы в государственные организации  о представлении необходимых документов для подопеч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 Решает вопрос о возможном раздельном проживании опекуна с подопе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Принимает:</w:t>
      </w:r>
    </w:p>
    <w:p>
      <w:pPr>
        <w:pStyle w:val="Normal"/>
        <w:rPr/>
      </w:pPr>
      <w:r>
        <w:rPr/>
        <w:t>- отчеты опекунов (попечителей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8. В соответствии с графиком обследует условия жизни совершеннолетних недееспособных граждан и несовершеннолетних подопечных, соблюдения опекуном (попечителем) их прав и законных интересов, обеспечения сохранности их имущества и исполнению своих обязанностей в отношении совершеннолетних недееспособных или не полностью дееспособных граждан. </w:t>
      </w:r>
    </w:p>
    <w:p>
      <w:pPr>
        <w:pStyle w:val="Normal"/>
        <w:jc w:val="both"/>
        <w:rPr/>
      </w:pPr>
      <w:r>
        <w:rPr/>
        <w:t>2.9. Выполняет работу в отношении детей-сирот, детей, оставшихся без попечения родителей по заданию заведующего сектором по вопросам опеки и попеч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. Пра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лавный инспектор по вопросам опеки и попечительства имеет право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1. В пределах своей компетенции запрашивать и получать в установленном порядке от должностных лиц, различных учреждений, организаций, граждан информацию, документы и их копии. </w:t>
      </w:r>
    </w:p>
    <w:p>
      <w:pPr>
        <w:pStyle w:val="Normal"/>
        <w:jc w:val="both"/>
        <w:rPr/>
      </w:pPr>
      <w:r>
        <w:rPr/>
        <w:t>3.2. Представлять интересы и излагать позицию опеки и попечительства во всех учреждениях и организациях по вопросам, входящим в компетенцию инспектора по вопросам  опеки и попеч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Вносить на рассмотрение заместителя главы администрации района  по социальным вопросам предложения по совершенствованию работы главного инспектора  для выполнения возложенных на него зада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. Ответственнос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лавный инспектор по вопросам опеки и попечительства несет ответственность, предусмотренную действующим законодательств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 ненадлежащее исполнение или неисполнение своих должностных обязанностей, предусмотренных должностной инструкцией, в пределах, определенных Трудовым кодексом Российской Федерации;</w:t>
      </w:r>
    </w:p>
    <w:p>
      <w:pPr>
        <w:pStyle w:val="Normal"/>
        <w:jc w:val="both"/>
        <w:rPr/>
      </w:pPr>
      <w:r>
        <w:rPr/>
        <w:t>- за правонарушения, совершенные в процессе осуществления своей деятельности, в пределах, определенных действующим законодательством Российской Федерации;</w:t>
      </w:r>
    </w:p>
    <w:p>
      <w:pPr>
        <w:pStyle w:val="Normal"/>
        <w:jc w:val="both"/>
        <w:rPr/>
      </w:pPr>
      <w:r>
        <w:rPr/>
        <w:t>- за разглашение сведений, составляющих охраняемую законом и иными нормативными актами тайну, а также сведений, ставших ему известными в связи с исполнением должностных обязанностей, затрагивающих частную жизнь, честь и достоинство граждан, в пределах, предусмотренных действующим законодательством Российской Федерации;</w:t>
      </w:r>
    </w:p>
    <w:p>
      <w:pPr>
        <w:pStyle w:val="Normal"/>
        <w:jc w:val="both"/>
        <w:rPr/>
      </w:pPr>
      <w:r>
        <w:rPr/>
        <w:t>- за причинение материального ущерба в пределах, определенных действующим законодательством Российской Федерации;</w:t>
      </w:r>
    </w:p>
    <w:p>
      <w:pPr>
        <w:pStyle w:val="Normal"/>
        <w:rPr/>
      </w:pPr>
      <w:r>
        <w:rPr/>
        <w:t>- за несоблюдение Правил внутреннего трудового распорядка.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u w:val="single"/>
        </w:rPr>
      </w:pPr>
      <w:r>
        <w:rPr>
          <w:u w:val="single"/>
        </w:rPr>
        <w:t>5. Квалификационные требования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5.1. К главному инспектору по вопросам опеки и попечительства администрации Мглинского района предъявляются квалификационные требования в соответствии с трудовым законодательством РФ.</w:t>
      </w:r>
    </w:p>
    <w:p>
      <w:pPr>
        <w:pStyle w:val="Normal"/>
        <w:jc w:val="both"/>
        <w:rPr/>
      </w:pPr>
      <w:r>
        <w:rPr/>
        <w:t xml:space="preserve">5.2. Главный инспектор по вопросам  опеки и попечительства администрации Мглинского района    должен иметь высшее педагогическое образование или образование, считающееся равноценным. </w:t>
      </w:r>
    </w:p>
    <w:p>
      <w:pPr>
        <w:pStyle w:val="Normal"/>
        <w:jc w:val="both"/>
        <w:rPr/>
      </w:pPr>
      <w:r>
        <w:rPr/>
        <w:t>5.3. Главный инспектор по вопросам опеки и попечительства администрации Мглинского района должен обладать высокими морально-этическими качествами, профессиональными знаниями и умениями, творческим отношением к труду, дисциплинированностью.</w:t>
      </w:r>
    </w:p>
    <w:p>
      <w:pPr>
        <w:pStyle w:val="Normal"/>
        <w:jc w:val="both"/>
        <w:rPr/>
      </w:pPr>
      <w:r>
        <w:rPr/>
        <w:t>5.4. Требования к стажу работы не предъя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 (а): _____________________     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  <w:t>«_____» _________________201 г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5:00Z</dcterms:created>
  <dc:creator>Admin</dc:creator>
  <dc:description/>
  <cp:keywords/>
  <dc:language>en-US</dc:language>
  <cp:lastModifiedBy>Vera</cp:lastModifiedBy>
  <cp:lastPrinted>2013-07-29T11:17:00Z</cp:lastPrinted>
  <dcterms:modified xsi:type="dcterms:W3CDTF">2014-12-22T12:15:00Z</dcterms:modified>
  <cp:revision>2</cp:revision>
  <dc:subject/>
  <dc:title>Утверждаю:</dc:title>
</cp:coreProperties>
</file>