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Краснокосаровской сельское поселение</w:t>
      </w:r>
    </w:p>
    <w:p>
      <w:pPr>
        <w:pStyle w:val="Normal"/>
        <w:jc w:val="center"/>
        <w:rPr/>
      </w:pPr>
      <w:r>
        <w:rPr/>
        <w:t>Краснокосаров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ноября 2014 г №112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и кодов</w:t>
      </w:r>
    </w:p>
    <w:p>
      <w:pPr>
        <w:pStyle w:val="Normal"/>
        <w:rPr/>
      </w:pPr>
      <w:r>
        <w:rPr/>
        <w:t>целевых статей расходов бюджета,</w:t>
      </w:r>
    </w:p>
    <w:p>
      <w:pPr>
        <w:pStyle w:val="Normal"/>
        <w:rPr/>
      </w:pPr>
      <w:r>
        <w:rPr/>
        <w:t>финансовое обеспечение которых</w:t>
      </w:r>
    </w:p>
    <w:p>
      <w:pPr>
        <w:pStyle w:val="Normal"/>
        <w:rPr/>
      </w:pPr>
      <w:r>
        <w:rPr/>
        <w:t>осуществляется за  счет средств</w:t>
      </w:r>
    </w:p>
    <w:p>
      <w:pPr>
        <w:pStyle w:val="Normal"/>
        <w:rPr/>
      </w:pPr>
      <w:r>
        <w:rPr/>
        <w:t>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Утвердить прилагаемый  Порядок определения перечня и кодов целевых статей расходов бюджета ,финансовое обеспечение которых осуществляется за счет средств бюджета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Установить прилагаемый перечень и коды целевых статей расходов бюджета, </w:t>
      </w:r>
    </w:p>
    <w:p>
      <w:pPr>
        <w:pStyle w:val="Normal"/>
        <w:rPr/>
      </w:pPr>
      <w:r>
        <w:rPr/>
        <w:t>финансовое обеспечение которых осуществляется за счет средств бюджета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Контроль за исполнением настоящего постановления возложить на специалиста 1 категории-бухгалтера Шкрыгунову Валентину Семеновн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4. Настоящее постановление вступает в силу с 1 янва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й</w:t>
      </w:r>
    </w:p>
    <w:p>
      <w:pPr>
        <w:pStyle w:val="Normal"/>
        <w:rPr/>
      </w:pPr>
      <w:r>
        <w:rPr/>
        <w:t>сельской администрации                                              С.С.Ка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целевых статей расходов бюджет, финансовое обеспечение которых</w:t>
      </w:r>
    </w:p>
    <w:p>
      <w:pPr>
        <w:pStyle w:val="Normal"/>
        <w:jc w:val="center"/>
        <w:rPr/>
      </w:pPr>
      <w:r>
        <w:rPr/>
        <w:t>осуществляется за счет средств бюджета поселе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1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5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ам муниципальных районов на осуществление передаваемых полномочия по финансированию клуб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42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осуществление передаваемых полномочий по финансированию расходов по оплате жилья и коммунальных услуг отдельным категориям граждан работающим в сельской  местности или поселках городского типа на территории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11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11 ноября 2014г.№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пределения перечня и кодов целевых статей расходов бюдже6та, финансовое обеспечение которых осуществляется за счет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Настоящий порядок устанавливает перечень и коды целевых статей бюджета ,финансовое обеспечение которых осуществляется за счет средств бюджета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ень и коды целевых статей расходов сформированы в соответствии с требованиями главы 4 бюджетного кодекса Российской Федерации положениями приказа Министерства финансов Российской Федерации от 01.07.2013г № 65 Н «Об утверждении Указаний о порядке применения бюджетной классификации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 формировании бюджета поселения на отчетный финансовый годи плановый период следует использовать изменения и коды целевых статей бюджета ,финансовое обеспечение которых осуществляется за счет средств бюджета поселения, в соответствии с перечням и кодами ,утвержденными приложением к настоящему  постано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дирование расходов бюджета осуществляется по единым для бюджетов бюджетной системы Российской Федерации разделам и подразделам классификации расходов бюджетов, установленным пунктом 3 статьи 21 Бюджет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и определении кодов в наименовании видов расходов и целевые статьи расходов следует руководствоваться приказом Министерства финансов  Российской Федерации от  01.07.2013г№65 н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26:00Z</dcterms:created>
  <dc:creator>Косары</dc:creator>
  <dc:description/>
  <cp:keywords/>
  <dc:language>en-US</dc:language>
  <cp:lastModifiedBy>Косары</cp:lastModifiedBy>
  <cp:lastPrinted>2014-12-15T13:56:00Z</cp:lastPrinted>
  <dcterms:modified xsi:type="dcterms:W3CDTF">2014-12-16T12:08:00Z</dcterms:modified>
  <cp:revision>3</cp:revision>
  <dc:subject/>
  <dc:title>РОССИЙСКАЯ ФЕДЕРАЦИЯ</dc:title>
</cp:coreProperties>
</file>