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45319731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70084360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