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4165751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3317587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75360650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1908270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47644063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53708524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327964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74947566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6435265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0489386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11254416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2764341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77780658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43611942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9298334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