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551021150"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519461221"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530112033"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852214072"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076045627"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940694570"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28109740"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329053619"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646267332"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262832957"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695951940"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679074704"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532444229"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51155584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013508016"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