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_» ___июня___2014 г.  №__3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29 мая 2014 года № 4-678 «О внесении изменений в решение от 20 декабря 2013 года №4-648 «О бюджете Мглинского муниципального района на 2014 год и на плановый  период 2015 и 2016 годов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 31  декабря  2013  года   № 894 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, №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  Воликову Н. 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Н. Н. Кондра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Макарова Т. Н.     </w:t>
      </w:r>
    </w:p>
    <w:p>
      <w:pPr>
        <w:pStyle w:val="Normal"/>
        <w:rPr/>
      </w:pPr>
      <w:r>
        <w:rPr>
          <w:sz w:val="22"/>
          <w:szCs w:val="22"/>
        </w:rPr>
        <w:t xml:space="preserve">тел. 2-19-65          </w:t>
        <w:tab/>
        <w:tab/>
        <w:tab/>
        <w:tab/>
        <w:tab/>
        <w:tab/>
        <w:tab/>
        <w:t xml:space="preserve">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           </w:t>
        <w:tab/>
        <w:t xml:space="preserve">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</w:t>
        <w:tab/>
        <w:tab/>
        <w:tab/>
        <w:tab/>
        <w:tab/>
        <w:t>4. Воликовой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  <w:tab/>
        <w:tab/>
        <w:tab/>
        <w:tab/>
        <w:tab/>
        <w:tab/>
        <w:tab/>
        <w:tab/>
        <w:tab/>
        <w:tab/>
        <w:t>5. Отдел экономи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 </w:t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Н.В.Воликова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,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финансового отдела                                                </w:t>
        <w:tab/>
        <w:t>Л.И.Казеко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/>
      </w:pPr>
      <w:r>
        <w:rPr>
          <w:sz w:val="22"/>
          <w:szCs w:val="22"/>
        </w:rPr>
        <w:t>администрации района</w:t>
        <w:tab/>
        <w:tab/>
        <w:tab/>
        <w:tab/>
        <w:tab/>
        <w:t>С.И.Грибах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правового отдела             </w:t>
      </w:r>
    </w:p>
    <w:p>
      <w:pPr>
        <w:pStyle w:val="Normal"/>
        <w:rPr/>
      </w:pPr>
      <w:r>
        <w:rPr>
          <w:sz w:val="22"/>
          <w:szCs w:val="22"/>
        </w:rPr>
        <w:t xml:space="preserve">администрации района                                                               </w:t>
        <w:tab/>
        <w:t xml:space="preserve">Т.А.Потрашкова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района </w:t>
      </w:r>
      <w:r>
        <w:rPr>
          <w:color w:val="0000FF"/>
          <w:sz w:val="22"/>
          <w:szCs w:val="22"/>
        </w:rPr>
        <w:t xml:space="preserve">                                      </w:t>
        <w:tab/>
        <w:tab/>
        <w:t xml:space="preserve"> </w:t>
      </w:r>
      <w:r>
        <w:rPr>
          <w:sz w:val="22"/>
          <w:szCs w:val="22"/>
        </w:rPr>
        <w:t>Д.И.Козлов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____» __________20___ года № ____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>В паспорте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72 065 25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19 204 3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муниципальной программе «Развитие культуры и сохранение культурного  наследия Мглинского района (2014-2017 годы)», в   разделе 5  «Ресурсное                                                                   обеспечение реализации муниципальной программы»  слова «Общий объем средств, предусмотренных на реализацию муниципальной программы, -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 879256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8 0183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7 420 2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7 720 28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7 720 289,00 рублей»   изложить в редакции:</w:t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 на реализацию  муниципальной программы составляет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72 065 25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19 204 3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 бюджетных ассигнований на реализацию подпрограммы» 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подпрограммы, - </w:t>
      </w:r>
    </w:p>
    <w:p>
      <w:pPr>
        <w:pStyle w:val="Normal"/>
        <w:jc w:val="both"/>
        <w:rPr/>
      </w:pPr>
      <w:r>
        <w:rPr>
          <w:sz w:val="28"/>
          <w:szCs w:val="28"/>
        </w:rPr>
        <w:t>5 050 000,00 рублей, в том числе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4 год – 2 35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5 год – 7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6 год – 1 0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7 год – 1 000 000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624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4. Приложения  2,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м №2, №3 к настоящему постановлению.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ab/>
        <w:tab/>
        <w:tab/>
        <w:tab/>
        <w:tab/>
        <w:tab/>
        <w:tab/>
        <w:t>Приложение  №2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778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9912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17 годы)»</w:t>
      </w:r>
    </w:p>
    <w:p>
      <w:pPr>
        <w:pStyle w:val="Normal"/>
        <w:ind w:left="8412" w:firstLine="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431"/>
        <w:gridCol w:w="1325"/>
        <w:gridCol w:w="1200"/>
        <w:gridCol w:w="1320"/>
        <w:gridCol w:w="1370"/>
        <w:gridCol w:w="2355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18 году (53 здания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енности посетителей библиотек района, в год - 80,2 тыс.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осетителей культурно-досуговых мероприятий, проводимых муниципальными учреждениями культуры, ежегодно на 220-250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9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обретение музыкального оборудования, компьютерного оборудования, мебели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7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Культура Мглинского района (2014 - 2017 годы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>Приложение  №3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536" w:firstLine="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10620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0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275"/>
        <w:gridCol w:w="1320"/>
        <w:gridCol w:w="1320"/>
        <w:gridCol w:w="1349"/>
        <w:gridCol w:w="2376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 6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3 6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47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473 6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а посещений библиотек в количестве 80200 человек ежег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 603 104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 603 104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48 9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8 9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 6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1 6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7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35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9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43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9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2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 602 0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065 2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438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20 28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 289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 28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Старый документ!!!!!!!!!!!!!!!!!!!!!!!!!!!!!!!!!!!!!!!!!!!!!!!!!!!!!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  <w:t>Приложение  №2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3-2016 годы)»</w:t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</w:t>
        <w:tab/>
        <w:t>Приложение №2 к муниципальной программе</w:t>
      </w:r>
    </w:p>
    <w:p>
      <w:pPr>
        <w:pStyle w:val="Normal"/>
        <w:tabs>
          <w:tab w:val="clear" w:pos="708"/>
          <w:tab w:val="left" w:pos="5786" w:leader="none"/>
        </w:tabs>
        <w:ind w:left="708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 xml:space="preserve">          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3-2016 годы)»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5786" w:leader="none"/>
        </w:tabs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ПЛАН РЕАЛИЗАЦИИ МУНИЦИПАЛЬНОЙ  ПРОГРАММЫ</w:t>
      </w:r>
    </w:p>
    <w:p>
      <w:pPr>
        <w:pStyle w:val="Normal"/>
        <w:tabs>
          <w:tab w:val="clear" w:pos="708"/>
          <w:tab w:val="left" w:pos="5786" w:leader="none"/>
        </w:tabs>
        <w:rPr>
          <w:b/>
          <w:b/>
        </w:rPr>
      </w:pPr>
      <w:r>
        <w:rPr>
          <w:b/>
        </w:rPr>
      </w:r>
    </w:p>
    <w:tbl>
      <w:tblPr>
        <w:tblW w:w="161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316"/>
        <w:gridCol w:w="1260"/>
        <w:gridCol w:w="1260"/>
        <w:gridCol w:w="1260"/>
        <w:gridCol w:w="1200"/>
        <w:gridCol w:w="2400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РЦП, мероприятий ДРЦП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4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ома культуры, другие учреждения куль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ультурно-досуговых мероприятий:    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10440 чел.</w:t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firstLine="14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458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046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05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бюджетным учреждениям на иные ц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6368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482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80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а посещений библиотек в количестве 80200 человек ежег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31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8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6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32026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584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76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32026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52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3861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– 7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05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9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83861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Расходные обязательства, выполнение которых осуществляется, в том числе, за счет межбюджетных субсидий и субвенций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лата жилья и коммунальных услуг отдельным категориям граждан, работающих в сельской местности или поселках городского тип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; муниципальное бюджетное учреждение «Мглинская межпоселенческая централизованная библиотечная система»;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9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Обеспечение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 (Уголка памяти воинов-интернационалистов) Мглинского районного краеведческого музея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редоставление субсидии муниципальным бюджетным, автономным учреждениям и иным некоммерческим организац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 Другие вопросы в област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1. Центральный аппа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7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65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2.Централизованная бухгалтер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8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9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15297,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85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7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33426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Долгосрочная районная целевая программа "Культура Мглинского района" (2013 - 2017 год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ДРЦП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</w:tc>
      </w:tr>
      <w:tr>
        <w:trPr>
          <w:trHeight w:val="7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еобходимых текущих и капитальных ремонтов учреждений культуры района</w:t>
            </w:r>
          </w:p>
        </w:tc>
      </w:tr>
      <w:tr>
        <w:trPr>
          <w:trHeight w:val="53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2. Приобретение музыкального оборудования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обходимого музыкального оборудования, одежды сцены, костюмов для творческих коллективов учреждений культуры района</w:t>
            </w:r>
          </w:p>
        </w:tc>
      </w:tr>
      <w:tr>
        <w:trPr>
          <w:trHeight w:val="62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поэзии Ф.И.Тютчева и А.К.Толстого, праздники сел и деревень,День Победы, День освобождения от немецко-фашистских захватчиков и др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традиционных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</w:tc>
      </w:tr>
      <w:tr>
        <w:trPr>
          <w:trHeight w:val="8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РЦ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9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ая межпоселенческая централизованная клубная система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</w:t>
            </w:r>
            <w:r>
              <w:rPr/>
              <w:t xml:space="preserve">* </w:t>
            </w: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4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8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25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9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861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86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86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929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1394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45263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6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2350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38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38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3738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839" w:right="278" w:gutter="0" w:header="0" w:top="357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>района от «____» __________20__ года № ____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>(2013-2016 годы)»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  <w:t>Приложение 4</w:t>
      </w:r>
    </w:p>
    <w:p>
      <w:pPr>
        <w:pStyle w:val="Normal"/>
        <w:ind w:left="8076" w:firstLine="420"/>
        <w:jc w:val="both"/>
        <w:rPr/>
      </w:pPr>
      <w:r>
        <w:rPr>
          <w:sz w:val="28"/>
          <w:szCs w:val="28"/>
        </w:rPr>
        <w:t xml:space="preserve"> </w:t>
      </w:r>
      <w:r>
        <w:rPr/>
        <w:t>к     муниципальной     программе</w:t>
      </w:r>
    </w:p>
    <w:p>
      <w:pPr>
        <w:pStyle w:val="Normal"/>
        <w:ind w:left="8496" w:hanging="0"/>
        <w:jc w:val="both"/>
        <w:rPr/>
      </w:pPr>
      <w:r>
        <w:rPr/>
        <w:t xml:space="preserve">«Развитие культуры и  сохранение   </w:t>
      </w:r>
    </w:p>
    <w:p>
      <w:pPr>
        <w:pStyle w:val="Normal"/>
        <w:ind w:left="8496" w:hanging="0"/>
        <w:jc w:val="both"/>
        <w:rPr/>
      </w:pPr>
      <w:r>
        <w:rPr/>
        <w:t xml:space="preserve">культурного   наследия   Мглинского района» </w:t>
      </w:r>
    </w:p>
    <w:p>
      <w:pPr>
        <w:pStyle w:val="Normal"/>
        <w:ind w:left="8496" w:hanging="0"/>
        <w:jc w:val="both"/>
        <w:rPr/>
      </w:pPr>
      <w:r>
        <w:rPr/>
        <w:t xml:space="preserve">(2013 – 2016 годы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распределение средств, не включенных в состав муниципальной 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лгосрочным районным целевым программ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60"/>
        <w:gridCol w:w="1440"/>
        <w:gridCol w:w="1440"/>
        <w:gridCol w:w="1560"/>
        <w:gridCol w:w="1560"/>
      </w:tblGrid>
      <w:tr>
        <w:trPr>
          <w:trHeight w:val="11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долгосрочной районной целевой </w:t>
              <w:br/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,</w:t>
              <w:b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,</w:t>
              <w:br/>
              <w:t>тыс. руб.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Обеспечение противопожарной безопасности объектов социально-культурной сферы Мглинского района» (2013-2017 год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айонная целевая программа</w:t>
            </w:r>
            <w:r>
              <w:rPr>
                <w:color w:val="0000FF"/>
              </w:rPr>
              <w:t xml:space="preserve"> </w:t>
            </w:r>
            <w:r>
              <w:rPr/>
              <w:t>«Энергосбережение в Мглинском районе Брянской области на 2011-2015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госрочная районная целевая программа «Улучшение условий и охраны труда в учреждениях и организациях Мглинского района на 2013-2015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/>
              <w:t>Долгосрочная районная целевая программа «Комплексные меры противодействия злоупотреблению наркотиками и их незаконному обороту (2-13-2015 годы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9" w:right="278" w:gutter="0" w:header="0" w:top="357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86" w:leader="none"/>
        </w:tabs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/>
      </w:r>
    </w:p>
    <w:sectPr>
      <w:type w:val="nextPage"/>
      <w:pgSz w:orient="landscape" w:w="16838" w:h="11906"/>
      <w:pgMar w:left="1134" w:right="130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Admin</cp:lastModifiedBy>
  <cp:lastPrinted>2014-06-20T16:49:00Z</cp:lastPrinted>
  <dcterms:modified xsi:type="dcterms:W3CDTF">2014-07-29T05:38:00Z</dcterms:modified>
  <cp:revision>71</cp:revision>
  <dc:subject/>
  <dc:title>РОССИЙСКАЯ ФЕДЕРАЦИЯ</dc:title>
</cp:coreProperties>
</file>