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40" w:right="535" w:hanging="0"/>
        <w:jc w:val="center"/>
        <w:rPr>
          <w:b/>
          <w:b/>
        </w:rPr>
      </w:pPr>
      <w:r>
        <w:rPr>
          <w:rFonts w:eastAsia="Times New Roman"/>
          <w:b/>
        </w:rPr>
        <w:t xml:space="preserve">        </w:t>
      </w:r>
    </w:p>
    <w:p>
      <w:pPr>
        <w:pStyle w:val="Style14"/>
        <w:spacing w:before="0" w:after="0"/>
        <w:ind w:left="540" w:right="535" w:hanging="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АКТ</w:t>
      </w:r>
    </w:p>
    <w:p>
      <w:pPr>
        <w:pStyle w:val="Style14"/>
        <w:spacing w:before="0" w:after="0"/>
        <w:ind w:left="540" w:right="53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проведения контрольного мероприят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Проверка  отдельных вопросов деятельности учреждений культуры Мглинского района. Эффективность внедрения региональной «дорожной карты» </w:t>
      </w:r>
    </w:p>
    <w:p>
      <w:pPr>
        <w:pStyle w:val="Style14"/>
        <w:spacing w:before="0" w:after="0"/>
        <w:ind w:left="540" w:right="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left="540" w:right="5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объекте: </w:t>
      </w:r>
      <w:r>
        <w:rPr>
          <w:sz w:val="28"/>
          <w:szCs w:val="28"/>
        </w:rPr>
        <w:t xml:space="preserve"> Мглинский районный отдел культуры и подведомственные ему муниципальные бюджетные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августа  2014 года                                                                   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sz w:val="28"/>
          <w:szCs w:val="28"/>
        </w:rPr>
        <w:t>Основание для проведения контрольного меро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2.2.1.4. Плана работы Контрольно-счетной палаты Мглинского района на 2014 год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контрольного мероприятия:</w:t>
      </w:r>
    </w:p>
    <w:p>
      <w:pPr>
        <w:pStyle w:val="Style14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и иные документы, планирование и использование средств бюджета, выделенных на обеспечение деятельности учреждении, муниципальные задания, соглашения о порядке финансового обеспечения выполнения задания, финансовый план, документы по организации и ведению бухгалтерского (бюджетного) учета и отчетности, а также иные документы и материалы, необходимые для проведения контрольного мероприятия».</w:t>
      </w:r>
    </w:p>
    <w:p>
      <w:pPr>
        <w:pStyle w:val="Style14"/>
        <w:spacing w:before="12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роверяемый период: 2013 год</w:t>
      </w:r>
    </w:p>
    <w:p>
      <w:pPr>
        <w:pStyle w:val="Style14"/>
        <w:spacing w:before="120" w:after="0"/>
        <w:ind w:firstLine="708"/>
        <w:jc w:val="both"/>
        <w:rPr/>
      </w:pPr>
      <w:r>
        <w:rPr>
          <w:b/>
          <w:sz w:val="28"/>
          <w:szCs w:val="28"/>
        </w:rPr>
        <w:t>4. Срок проведения контрольного мероприятия:</w:t>
      </w:r>
      <w:r>
        <w:rPr>
          <w:sz w:val="28"/>
          <w:szCs w:val="28"/>
        </w:rPr>
        <w:t xml:space="preserve"> с 11июля </w:t>
      </w:r>
      <w:r>
        <w:rPr>
          <w:color w:val="000000"/>
          <w:sz w:val="28"/>
          <w:szCs w:val="28"/>
        </w:rPr>
        <w:t>по 15 августа</w:t>
      </w:r>
      <w:r>
        <w:rPr>
          <w:sz w:val="28"/>
          <w:szCs w:val="28"/>
        </w:rPr>
        <w:t xml:space="preserve"> 2014 года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контрольного мероприятия, установлено следующе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щие сведения</w:t>
      </w:r>
    </w:p>
    <w:p>
      <w:pPr>
        <w:pStyle w:val="TextBodyInden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глинский районный отдел культуры (далее - отдел культуры) является структурным подразделением администрации Мглинского района, создан для решения вопросов местного значения межпоселенческого характера в сфере куль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чредителем  отдела культуры является администрация Мглин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труктура отдела культуры утверждается постановлением администрации Мглинского района и включает в себя руководство отдела, централизованную бухгалтерию, подведомственные муниципальные бюджетные учреждения: «Мглинская межпоселенческая централизованная клубная система», «Мглинская межпоселенческая централизованная библиотечная система», «Мглинский районный краеведческий музей» и муниципальное бюджетное образовательное учреждение дополнительного образования детей «Мглинская детская музыкальная школ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став отдела культуры утвержден постановлением администрации Мглинского района от 19.12.2011 года № 119 и согласован с председателем комитета по управлению муниципальным имуществом Мглинского район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тдел культуры  является юридическим лицом, имеет самостоятельный баланс, гербовую и другие печати установленного образца, лицевые счета открытые для учета операций в органах казначей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мущество отдела культуры является собственностью Мглинского района и состоит из закрепленных за ним на правах оперативного управления основных и финансовых сред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Юридический адрес отдела культуры: 243220, Брянская область, г. Мглин, ул. Буденного, д.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лавными распорядителями бюджетных средств в проверяемом периоде являлис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 правом первой подписи начальник районного отдела культуры Макарова Татьяна Николаев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с правом второй подписи главный бухгалтер районного отдела культуры  Ващенко Галина Анатольевна с 18.06.2013 года Бурдина Валентина Федоров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 подведомственных учреждениях с правом первой подписи руководители Учреждений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с правом второй подписи главный бухгалтер районного отдела культуры  Ващенко Галина Анатольевна с 18.06.2013 года Бурдина Валентина Федоров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оверка проведена с ведома начальника районного отдела культуры Макаровой Татьяны Николаевны и руководителей подведомственных учреждений, в присутствии главного бухгалтера  Бурдиной Валентины Федоровны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На момент проверки были представлены Уставы всех учреждений культуры, представлены договора о бухгалтерском обслуживании всех подведомственных учреждений культуры. Договора оформлены соответствующим образом. </w:t>
      </w:r>
    </w:p>
    <w:p>
      <w:pPr>
        <w:pStyle w:val="Normal"/>
        <w:jc w:val="both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Проверка реализации Федерального закона № 83-ФЗ от 08.05.2010 г. в части порядка формирования, содержания муниципальных заданий и отчетов по исполнению муниципальных заданий муниципальных бюджетных учреждений культуры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предоставления услуг подведомственные </w:t>
      </w:r>
      <w:r>
        <w:rPr>
          <w:color w:val="000000"/>
          <w:sz w:val="28"/>
          <w:szCs w:val="28"/>
        </w:rPr>
        <w:t>учреждения отдела культуры формирует муниципальное задание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оказание соответствующих услуг (выполнение рабо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ст.6 Бюджетного кодекса РФ: «Муниципальное задание –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, устанавливающий требования к составу, качеству и (или) объему (содержанию), условиям, порядку и результатам оказания муниципальных услуг (выполнения работ)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я на финансовое обеспечение выполнения муниципального задания, рассчитывается на основе определенных для каждой услуги нормативных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муниципального задания и порядок финансового обеспечения выполнения этого задания определяются местной администрацией в отношении муниципальных бюджетных учреждений (п.7.3. ст.9.2 № 83-ФЗ от 08.05.201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роверяемом периоде финансирование  осуществлялось на основании утвержденного отделом культуры муниципального задания, сформированного во исполнение требований статьи 69.2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ормативными документами, регламентирующими порядок формирования муниципального задания в 2013 году и порядок определения объёма субсидий, является следующе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Мглинского района Брянской области от 11.02.2011 года № 115 « О порядке</w:t>
      </w:r>
      <w:r>
        <w:rPr>
          <w:color w:val="000000"/>
          <w:sz w:val="28"/>
          <w:szCs w:val="28"/>
        </w:rPr>
        <w:t xml:space="preserve"> формирования и финансового обеспечения выполнения муниципального задания муниципальными бюджетными и казенными учреждениями Мглинского района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глинского района Брянской области от 31.05.2011 года № 510 «Об утверждении  реестра муниципальных услуг (функций) Мглинского района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задания сформированы по форме, которая по наполнению в полной мере соответствует форме, утвержденной постановлением администрации Мглинского района от 11.02.2011 №115 и Комплексным рекомендациям по реализации Федерального закона от 08.05.2010 года № 83-ФЗ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пунктом 3 Положения о формировании и финансовом обеспечении выполнения муниципального задания муниципальными и казенными учреждениями Мглинского района муниципальное задание должно формироваться и утверждаться в срок не позднее 1 месяца после официального опубликования решения об утверждении бюджета. Муниципальные задания на 2013 год утверждены 10.01.2013 года (бюджет -21.12. 2012 года), то есть своевременн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аименование муниципальной услуги  соответствует основной деятельности по Уставу Учреждений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8 Положения  формирования финансового обеспечения выполнения муниципального задания муниципальным бюджетным учреждением осуществляется путем предоставления субсидий из бюджета район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асчет размера  субсидий производится на основании нормативных затрат на оказание услуг в соответствии с муниципальным заданием и нормативных затрат на содержание соответствующего недвижимого имущества и особо ценного движимого имущества. Порядок определения указанных затрат устанавливается органом местного самоуправл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счет стоимости муниципальной услуги</w:t>
      </w:r>
      <w:r>
        <w:rPr>
          <w:sz w:val="28"/>
          <w:szCs w:val="28"/>
        </w:rPr>
        <w:t xml:space="preserve"> к проверке не представлен.  Оценить степень достаточности субсидии на выполнение доведенного муниципального задания не предоставляется возможным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ное свидетельствует о не реализации принципа нормативного определения расходов в отношении  муниципальных услуг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финансового обеспечения выполнения муниципальных услуг между районным отделом культуры  и подведомственными учреждениями заключены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  10 января 201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шением определен  порядок, условия предоставления  субсидии на финансовое обеспечение выполнения задания.  Неотъемлемой частью соглашения является график перечисления Учреждению субсид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ыполняются следующие пункты соглаш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2.1.1.обязанность учредителя определять размер субсидии с учетом нормативных затрат</w:t>
      </w:r>
      <w:r>
        <w:rPr>
          <w:color w:val="000000"/>
          <w:sz w:val="28"/>
          <w:szCs w:val="28"/>
        </w:rPr>
        <w:t>. Нормативные затраты не утверждены;</w:t>
      </w:r>
    </w:p>
    <w:p>
      <w:pPr>
        <w:pStyle w:val="Normal"/>
        <w:ind w:firstLine="720"/>
        <w:jc w:val="both"/>
        <w:rPr>
          <w:color w:val="339966"/>
          <w:sz w:val="28"/>
          <w:szCs w:val="28"/>
        </w:rPr>
      </w:pPr>
      <w:r>
        <w:rPr>
          <w:color w:val="000000"/>
          <w:sz w:val="28"/>
          <w:szCs w:val="28"/>
        </w:rPr>
        <w:t>-2.1.2.  обязанность отдела культуры перечислять учреждению субсидию в размере и в сроки в соответствии с графиком, являющимся неотъемлемой частью соглашения. В результате субсидии перечисляются</w:t>
      </w:r>
      <w:r>
        <w:rPr>
          <w:sz w:val="28"/>
          <w:szCs w:val="28"/>
        </w:rPr>
        <w:t xml:space="preserve">, мелкими </w:t>
      </w:r>
      <w:r>
        <w:rPr>
          <w:color w:val="000000"/>
          <w:sz w:val="28"/>
          <w:szCs w:val="28"/>
        </w:rPr>
        <w:t>суммами</w:t>
      </w:r>
      <w:r>
        <w:rPr>
          <w:color w:val="339966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унктом 12 Положения предусмотрено, ежемесячно в срок до 10-го числа месяца, следующего за отчетным, муниципальные казенные и бюджетные учреждения, осуществляющие выполнение муниципального задания, представляют отчет и пояснительную записку о выполнении муниципального задания  и исполнения бюджетных ассигнований из бюджета муниципального района - органу местного самоуправления Мглинского района, осуществляющему функции и полномочия учредителя учреждения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B05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Анализ установил, что вышеуказанные пункты положения не соблюдают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обеспечение выполнения муниципального задания в соответствии с отчетами формы 0503737 приказа Минфина РФ от 25.03.2011 № 33 н « Об утверждении Инструкции о порядке составления, предоставления годовой, квартальной бухгалтерской отчетности государственных (муниципальных) бюджетных и автономных учреждений» о выполнении муниципальных заданий за 2013 год представлено в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720"/>
        <w:gridCol w:w="1080"/>
        <w:gridCol w:w="14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 соглаш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 по отчету (Ф.0503737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Мглинская детская музыкальная школ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выполнение муниципального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выполнение муниципального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выполнение муниципального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1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«Мглинский районный краеведческий музей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выполнение муниципального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Учреждении не обеспечен полноценный учет на счете 020581000 начисления доходов в сумме субсидии, предоставленной на выполнение государственного (муниципального) задания и на иные цели, чем не выполнен  пункт 93  Приказа Минфина РФ от 16.12.2010 № 174 н «Об утверждении Плана счетов бухгалтерского учета бюджетных учреждений и Инструкции по его применению».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е обеспечен аналитический учет расчетов по поступлениям субсидий в Карточке учета средств и расчетов, как того требует пункт 200 приказа Минфина РФ от 30.12.2010 №157 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е выцполнен пункт 201 Инструкции 157н, операции по доходам не отражаютсяы в Журнале операций №5 расчетов с дебиторами  по дохода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плана финансово – хозяйственной деятель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2013 году подведомственным учреждениям  отдела культуры из бюджета Мглинского муниципального района предоставлена субсидия на финансовое обеспечение выполнения муниципального задания  по соглашению  от 10.01.2013 б/н в размер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1045,6 тыс. рублей - м</w:t>
      </w:r>
      <w:r>
        <w:rPr>
          <w:color w:val="000000"/>
          <w:sz w:val="28"/>
          <w:szCs w:val="28"/>
        </w:rPr>
        <w:t xml:space="preserve">униципальное бюджетное образовательное учреждение дополнительного образования детей «Мглинская детская музыкальная школа»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4320,2 тыс. рублей - м</w:t>
      </w:r>
      <w:r>
        <w:rPr>
          <w:color w:val="000000"/>
          <w:sz w:val="28"/>
          <w:szCs w:val="28"/>
        </w:rPr>
        <w:t>униципальному бюджетному учреждению «Мглинская межпоселенческая централизованная библиотечная система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8240,2 тыс. рублей - м</w:t>
      </w:r>
      <w:r>
        <w:rPr>
          <w:color w:val="000000"/>
          <w:sz w:val="28"/>
          <w:szCs w:val="28"/>
        </w:rPr>
        <w:t>униципальному бюджетному учреждению «Мглинская межпоселенческая централизованная клубная систем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383,9 тыс. рублей -</w:t>
      </w:r>
      <w:r>
        <w:rPr>
          <w:color w:val="000000"/>
          <w:sz w:val="28"/>
          <w:szCs w:val="28"/>
        </w:rPr>
        <w:t xml:space="preserve"> муниципальному бюджетному учреждению «Мглинский районный краеведческий музе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течении финансового года заключено по 1 дополнительному соглашению с подведомственными учреждениями об изменении размера субсиди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чины изменения размера субсидии в соглашении не указаны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hyperlink r:id="rId2">
        <w:r>
          <w:rPr>
            <w:rStyle w:val="InternetLink"/>
            <w:iCs/>
            <w:sz w:val="28"/>
            <w:szCs w:val="28"/>
          </w:rPr>
          <w:t xml:space="preserve">Приказом Минфина РФ от 28.07.2010 № 81н определены основные требования к составлению Плана финансово-хозяйственной деятельности государственных (муниципальных) учреждений. 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и утверждения плана финансово – хозяйственной деятельности муниципальных бюджетных и автономных учреждений утверждается органами местного самоуправления. Порядок утвержден постановлением администрации Мглинского района от 11.10.2011 № 907 «Об утверждении Порядка составления и утверждения плана финансово- хозяйственной деятельности муниципальных учреждений Мглинского район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лан финансово – хозяйственной деятельности разрабатывается муниципальными учреждениями в течении 30 дней со дня принятия решения районным Советом народных депутатов о бюджете муниципального района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веряемом периоде План финансово-хозяйственной деятельности по подведомственным учреждениям отдела культуры сформирован исходя из расходов на оплату труда и других расходов на обеспечение деятельности учреждения (коммунальные услуги, нефинансовые активы, прочие расходы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ный План финансово-хозяйственной деятельности сформирован исходя из двух доходных источников (бюджетные средства и средства  от иной приносящей доход деятельности). Внесены соответствующие изменения в уточненный план финансово-хозяйственной деятельности в соответствии с доведенными до Учреждений лимитами бюджетных ассигнований.</w:t>
      </w:r>
    </w:p>
    <w:p>
      <w:pPr>
        <w:pStyle w:val="Normal"/>
        <w:ind w:left="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 законности и целе</w:t>
        <w:softHyphen/>
        <w:t>вого использования бюджетных средств</w:t>
      </w:r>
    </w:p>
    <w:p>
      <w:pPr>
        <w:pStyle w:val="21"/>
        <w:widowControl w:val="false"/>
        <w:spacing w:lineRule="auto" w:line="240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21"/>
        <w:widowControl w:val="false"/>
        <w:spacing w:lineRule="auto" w:line="240"/>
        <w:ind w:firstLine="708"/>
        <w:jc w:val="both"/>
        <w:rPr/>
      </w:pPr>
      <w:r>
        <w:rPr>
          <w:color w:val="000000"/>
          <w:sz w:val="28"/>
          <w:szCs w:val="28"/>
        </w:rPr>
        <w:t>В ходе проверки расходования бюджетных средств муниципальными  бюджетными учреждениями подведомственными  Отделу культуры, направленные на финансирование оплаты услуг связи, коммунальных платежей, расходов по содержанию имущества, прочих услуг, приобретения основных средств и материальных запасов установлено, что данные расходы проведены в соответствии с бюджетными назначениями и заключенными договорами.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целевого  </w:t>
      </w:r>
      <w:r>
        <w:rPr>
          <w:sz w:val="28"/>
          <w:szCs w:val="28"/>
        </w:rPr>
        <w:t>использования бюджетных средств не установлено. Анализ расходования бюджетных средств в разрезе статей КОСГУ по подведомственным учреждениям представлен в таблиц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 муниципальному бюджетному образовательному учреждению дополнительного образования детей «Мглинская детская музыкальная школа» расходы   сложились следующим образом: </w:t>
      </w:r>
    </w:p>
    <w:p>
      <w:pPr>
        <w:pStyle w:val="Normal"/>
        <w:shd w:fill="FFFFFF" w:val="clear"/>
        <w:spacing w:before="312" w:after="0"/>
        <w:ind w:right="538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hd w:fill="FFFFFF" w:val="clear"/>
        <w:spacing w:before="312" w:after="0"/>
        <w:ind w:right="538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 xml:space="preserve">(тыс.рублей)                              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2700"/>
        <w:gridCol w:w="2880"/>
      </w:tblGrid>
      <w:tr>
        <w:trPr>
          <w:trHeight w:val="1081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стат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8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имиты бюджетных обязательст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1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актическое </w:t>
            </w:r>
            <w:r>
              <w:rPr>
                <w:spacing w:val="-1"/>
                <w:sz w:val="28"/>
                <w:szCs w:val="28"/>
              </w:rPr>
              <w:t>исполнение</w:t>
            </w:r>
          </w:p>
        </w:tc>
      </w:tr>
      <w:tr>
        <w:trPr>
          <w:trHeight w:val="596" w:hRule="exac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работная плата (21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7</w:t>
            </w:r>
          </w:p>
        </w:tc>
      </w:tr>
      <w:tr>
        <w:trPr>
          <w:trHeight w:val="33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выплаты (21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65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 (21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8</w:t>
            </w:r>
          </w:p>
        </w:tc>
      </w:tr>
      <w:tr>
        <w:trPr>
          <w:trHeight w:val="32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луги связи (22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653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   услуги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653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ые   услуги</w:t>
            </w:r>
          </w:p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653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одержанию</w:t>
            </w:r>
          </w:p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(225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331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услуги (226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33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 (29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64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spacing w:val="-2"/>
                <w:sz w:val="28"/>
                <w:szCs w:val="28"/>
              </w:rPr>
              <w:t>основных средств (31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9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62" w:firstLine="5"/>
              <w:rPr/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spacing w:val="-1"/>
                <w:sz w:val="28"/>
                <w:szCs w:val="28"/>
              </w:rPr>
              <w:t xml:space="preserve">материальных   запасов </w:t>
            </w:r>
            <w:r>
              <w:rPr>
                <w:sz w:val="28"/>
                <w:szCs w:val="28"/>
              </w:rPr>
              <w:t>(34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5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1</w:t>
            </w:r>
          </w:p>
        </w:tc>
      </w:tr>
      <w:tr>
        <w:trPr>
          <w:trHeight w:val="662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одержанию</w:t>
            </w:r>
          </w:p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(225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32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услуги (226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2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 (29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65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spacing w:val="-2"/>
                <w:sz w:val="28"/>
                <w:szCs w:val="28"/>
              </w:rPr>
              <w:t>основных средств (31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979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/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spacing w:val="-1"/>
                <w:sz w:val="28"/>
                <w:szCs w:val="28"/>
              </w:rPr>
              <w:t xml:space="preserve">материальных   запасов </w:t>
            </w:r>
            <w:r>
              <w:rPr>
                <w:sz w:val="28"/>
                <w:szCs w:val="28"/>
              </w:rPr>
              <w:t>(34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355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</w:tbl>
    <w:p>
      <w:pPr>
        <w:pStyle w:val="Normal"/>
        <w:shd w:fill="FFFFFF" w:val="clear"/>
        <w:spacing w:before="312" w:after="0"/>
        <w:ind w:right="538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 муниципальному бюджетному учреждению «Мглинский краеведческий музей» расходы сложились следующим образом:</w:t>
      </w:r>
    </w:p>
    <w:p>
      <w:pPr>
        <w:pStyle w:val="Normal"/>
        <w:shd w:fill="FFFFFF" w:val="clear"/>
        <w:spacing w:before="312" w:after="0"/>
        <w:ind w:right="538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(тыс.рублей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2700"/>
        <w:gridCol w:w="2700"/>
      </w:tblGrid>
      <w:tr>
        <w:trPr>
          <w:trHeight w:val="102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стат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2" w:firstLine="5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имиты бюджетных обязательст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91" w:hanging="0"/>
              <w:rPr/>
            </w:pPr>
            <w:r>
              <w:rPr>
                <w:spacing w:val="-3"/>
                <w:sz w:val="28"/>
                <w:szCs w:val="28"/>
              </w:rPr>
              <w:t xml:space="preserve">Фактическое </w:t>
            </w:r>
            <w:r>
              <w:rPr>
                <w:sz w:val="28"/>
                <w:szCs w:val="28"/>
              </w:rPr>
              <w:t>исполнение</w:t>
            </w:r>
          </w:p>
        </w:tc>
      </w:tr>
      <w:tr>
        <w:trPr>
          <w:trHeight w:val="360" w:hRule="exact"/>
        </w:trPr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exac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" w:before="0" w:after="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2700"/>
        <w:gridCol w:w="2700"/>
      </w:tblGrid>
      <w:tr>
        <w:trPr>
          <w:trHeight w:val="35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>Заработная плата (21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331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выплаты (21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(21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331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луги связи (22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64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   услуги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3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ые   услуг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65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одержанию имущества (225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3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услуги (226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33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 (29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64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spacing w:val="-2"/>
                <w:sz w:val="28"/>
                <w:szCs w:val="28"/>
              </w:rPr>
              <w:t>госновных средств (31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7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5" w:firstLine="5"/>
              <w:rPr/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spacing w:val="-1"/>
                <w:sz w:val="28"/>
                <w:szCs w:val="28"/>
              </w:rPr>
              <w:t xml:space="preserve">материальных   запасов </w:t>
            </w:r>
            <w:r>
              <w:rPr>
                <w:sz w:val="28"/>
                <w:szCs w:val="28"/>
              </w:rPr>
              <w:t>(34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4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</w:tr>
    </w:tbl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о муниципальному бюджетному учреждению «Мглинская межпоселенческая централизованная библиотечная система» расходы  сложились следующим образом:</w:t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лей)</w:t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2700"/>
        <w:gridCol w:w="2700"/>
      </w:tblGrid>
      <w:tr>
        <w:trPr>
          <w:trHeight w:val="104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стат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62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имиты бюджетных обязательст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1" w:hanging="0"/>
              <w:rPr>
                <w:sz w:val="28"/>
                <w:szCs w:val="28"/>
              </w:rPr>
            </w:pPr>
            <w:r>
              <w:rPr>
                <w:rFonts w:eastAsia="Times New Roman"/>
                <w:spacing w:val="-2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 xml:space="preserve">Фактическое </w:t>
            </w:r>
            <w:r>
              <w:rPr>
                <w:spacing w:val="-1"/>
                <w:sz w:val="28"/>
                <w:szCs w:val="28"/>
              </w:rPr>
              <w:t>исполнение</w:t>
            </w:r>
          </w:p>
        </w:tc>
      </w:tr>
      <w:tr>
        <w:trPr>
          <w:trHeight w:val="984" w:hRule="exac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работная плата (21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8</w:t>
            </w:r>
          </w:p>
        </w:tc>
      </w:tr>
      <w:tr>
        <w:trPr>
          <w:trHeight w:val="33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выплаты (21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65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 (21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9</w:t>
            </w:r>
          </w:p>
        </w:tc>
      </w:tr>
      <w:tr>
        <w:trPr>
          <w:trHeight w:val="33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луги связи (22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64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ранспортные    услуги</w:t>
            </w:r>
          </w:p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64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ые   услуг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22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</w:tr>
      <w:tr>
        <w:trPr>
          <w:trHeight w:val="66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одержанию имущества (225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33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услуги (226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4</w:t>
            </w:r>
          </w:p>
        </w:tc>
      </w:tr>
      <w:tr>
        <w:trPr>
          <w:trHeight w:val="33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 (29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  <w:tr>
        <w:trPr>
          <w:trHeight w:val="64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spacing w:val="-2"/>
                <w:sz w:val="28"/>
                <w:szCs w:val="28"/>
              </w:rPr>
              <w:t>основных средств (31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97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5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spacing w:val="-1"/>
                <w:sz w:val="28"/>
                <w:szCs w:val="28"/>
              </w:rPr>
              <w:t xml:space="preserve">материальных   запасов </w:t>
            </w:r>
            <w:r>
              <w:rPr>
                <w:sz w:val="28"/>
                <w:szCs w:val="28"/>
              </w:rPr>
              <w:t>(34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</w:tr>
      <w:tr>
        <w:trPr>
          <w:trHeight w:val="33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,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,2</w:t>
            </w:r>
          </w:p>
        </w:tc>
      </w:tr>
      <w:tr>
        <w:trPr>
          <w:trHeight w:val="79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 (29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9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</w:t>
            </w:r>
            <w:r>
              <w:rPr>
                <w:spacing w:val="-2"/>
                <w:sz w:val="28"/>
                <w:szCs w:val="28"/>
              </w:rPr>
              <w:t xml:space="preserve"> (34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7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</w:tbl>
    <w:p>
      <w:pPr>
        <w:pStyle w:val="Normal"/>
        <w:shd w:fill="FFFFFF" w:val="clear"/>
        <w:spacing w:before="312" w:after="0"/>
        <w:ind w:right="538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о муниципальному бюджетному учреждению «Мглинская межпоселенческая централизованная клубная система» расходы   сложились следующим образом:</w:t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>(тыс.рублей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2700"/>
        <w:gridCol w:w="2700"/>
      </w:tblGrid>
      <w:tr>
        <w:trPr>
          <w:trHeight w:val="984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именование стат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62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имиты бюджетных обязательст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86" w:firstLine="5"/>
              <w:rPr>
                <w:sz w:val="28"/>
                <w:szCs w:val="28"/>
              </w:rPr>
            </w:pPr>
            <w:r>
              <w:rPr>
                <w:rFonts w:eastAsia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Фактическое исполнение</w:t>
            </w:r>
          </w:p>
        </w:tc>
      </w:tr>
      <w:tr>
        <w:trPr>
          <w:trHeight w:val="984" w:hRule="exac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работная плата (21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7,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7,7</w:t>
            </w:r>
          </w:p>
        </w:tc>
      </w:tr>
      <w:tr>
        <w:trPr>
          <w:trHeight w:val="33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выплаты (21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64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 (21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5</w:t>
            </w:r>
          </w:p>
        </w:tc>
      </w:tr>
      <w:tr>
        <w:trPr>
          <w:trHeight w:val="331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слуги связи (22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653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ранспортные    услуги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>
          <w:trHeight w:val="65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5" w:hanging="0"/>
              <w:rPr/>
            </w:pPr>
            <w:r>
              <w:rPr>
                <w:spacing w:val="-3"/>
                <w:sz w:val="28"/>
                <w:szCs w:val="28"/>
              </w:rPr>
              <w:t xml:space="preserve">Коммунальные   услуги </w:t>
            </w:r>
            <w:r>
              <w:rPr>
                <w:sz w:val="28"/>
                <w:szCs w:val="28"/>
              </w:rPr>
              <w:t>(22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6</w:t>
            </w:r>
          </w:p>
        </w:tc>
      </w:tr>
      <w:tr>
        <w:trPr>
          <w:trHeight w:val="65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5" w:hanging="0"/>
              <w:rPr/>
            </w:pPr>
            <w:r>
              <w:rPr>
                <w:spacing w:val="-1"/>
                <w:sz w:val="28"/>
                <w:szCs w:val="28"/>
              </w:rPr>
              <w:t xml:space="preserve">Услуги по содержанию </w:t>
            </w:r>
            <w:r>
              <w:rPr>
                <w:sz w:val="28"/>
                <w:szCs w:val="28"/>
              </w:rPr>
              <w:t>имущества (225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4</w:t>
            </w:r>
          </w:p>
        </w:tc>
      </w:tr>
      <w:tr>
        <w:trPr>
          <w:trHeight w:val="331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услуги (226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4</w:t>
            </w:r>
          </w:p>
        </w:tc>
      </w:tr>
      <w:tr>
        <w:trPr>
          <w:trHeight w:val="331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 (29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5</w:t>
            </w:r>
          </w:p>
        </w:tc>
      </w:tr>
      <w:tr>
        <w:trPr>
          <w:trHeight w:val="653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spacing w:val="-3"/>
                <w:sz w:val="28"/>
                <w:szCs w:val="28"/>
              </w:rPr>
              <w:t>основных средств (31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974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/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spacing w:val="-2"/>
                <w:sz w:val="28"/>
                <w:szCs w:val="28"/>
              </w:rPr>
              <w:t xml:space="preserve">материальных   запасов </w:t>
            </w:r>
            <w:r>
              <w:rPr>
                <w:sz w:val="28"/>
                <w:szCs w:val="28"/>
              </w:rPr>
              <w:t>(34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6</w:t>
            </w:r>
          </w:p>
        </w:tc>
      </w:tr>
      <w:tr>
        <w:trPr>
          <w:trHeight w:val="34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1,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1,6</w:t>
            </w:r>
          </w:p>
        </w:tc>
      </w:tr>
      <w:tr>
        <w:trPr>
          <w:trHeight w:val="81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работная плата (21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3</w:t>
            </w:r>
          </w:p>
        </w:tc>
      </w:tr>
      <w:tr>
        <w:trPr>
          <w:trHeight w:val="64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 (21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7</w:t>
            </w:r>
          </w:p>
        </w:tc>
      </w:tr>
      <w:tr>
        <w:trPr>
          <w:trHeight w:val="71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5" w:hanging="0"/>
              <w:rPr/>
            </w:pPr>
            <w:r>
              <w:rPr>
                <w:spacing w:val="-1"/>
                <w:sz w:val="28"/>
                <w:szCs w:val="28"/>
              </w:rPr>
              <w:t xml:space="preserve">Услуги по содержанию </w:t>
            </w:r>
            <w:r>
              <w:rPr>
                <w:sz w:val="28"/>
                <w:szCs w:val="28"/>
              </w:rPr>
              <w:t>имущества (225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</w:tr>
      <w:tr>
        <w:trPr>
          <w:trHeight w:val="34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услуги (226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4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 (29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</w:tr>
      <w:tr>
        <w:trPr>
          <w:trHeight w:val="79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spacing w:val="-3"/>
                <w:sz w:val="28"/>
                <w:szCs w:val="28"/>
              </w:rPr>
              <w:t>основных средств (31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</w:t>
            </w:r>
          </w:p>
        </w:tc>
      </w:tr>
      <w:tr>
        <w:trPr>
          <w:trHeight w:val="1137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/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spacing w:val="-2"/>
                <w:sz w:val="28"/>
                <w:szCs w:val="28"/>
              </w:rPr>
              <w:t xml:space="preserve">материальных   запасов </w:t>
            </w:r>
            <w:r>
              <w:rPr>
                <w:sz w:val="28"/>
                <w:szCs w:val="28"/>
              </w:rPr>
              <w:t>(340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2</w:t>
            </w:r>
          </w:p>
        </w:tc>
      </w:tr>
      <w:tr>
        <w:trPr>
          <w:trHeight w:val="563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6</w:t>
            </w:r>
          </w:p>
        </w:tc>
      </w:tr>
    </w:tbl>
    <w:p>
      <w:pPr>
        <w:pStyle w:val="21"/>
        <w:widowControl w:val="false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верка организации ведения бюджетного учета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>Наличие и соответствие учетной политики требованиям нормативно-правовых ак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огласно положениям Инструкции  № 157 н    субъекты учета в целях организации учета обязаны формировать свою учетную политику, руководствуясь законодательством РФ о бухгалтерском учете и нормативными актами органов, регулирующих бухгалтерский учет. Учетная политика  является локальным нормативным актом учре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ей 8 Федерального закона № 402 – ФЗ установлены основные требования, предъявленные к учетной политик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п.5 указанной статьи учетная политика применяется последовательно из года в год, изменения в нее вносятся с начала отчетного года, если иное не обусловливается причиной такого изменения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ная политика Учреждения на 2013 год утверждена приказом начальника районного отдела культуры от 10.01.2013 года № 4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достоверности данных бухгалтерского учета и финансовой отчетности в  учетной политике предусмотрен порядок проведения инвентаризации имущества.</w:t>
      </w:r>
    </w:p>
    <w:p>
      <w:pPr>
        <w:pStyle w:val="Normal"/>
        <w:ind w:firstLine="624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нако, в нарушение принятой  учетной политике Учреждения, в </w:t>
      </w:r>
      <w:r>
        <w:rPr>
          <w:sz w:val="28"/>
          <w:szCs w:val="28"/>
        </w:rPr>
        <w:t xml:space="preserve"> нарушение п.7 Инструкции о порядке составления и предоставления  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10г. № 191н, установлено, что перед составлением годовой бюджетной отчетности  проводится </w:t>
      </w:r>
      <w:r>
        <w:rPr>
          <w:color w:val="000000"/>
          <w:sz w:val="28"/>
          <w:szCs w:val="28"/>
        </w:rPr>
        <w:t xml:space="preserve">инвентаризация активов и обязательств бюджетного учреждения, в муниципальных учреждениях  в 2013 году   инвентаризация не проводилась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 нарушение Федерального закона  от 01.01.2013 года  № 402-ФЗ «О бухгалтерском учете» и  инструкции по бюджетному учету от 01.12.2010 года № 157н списание ГСМ  производится по методу средней фактической стоимости  оценки ГСМ. То есть на момент проверки на 2013 год в учетной политике, не указан метод списания ГСМ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роверка учета основных средств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й учет основных средств ведется в  инвентарных карточках  и описях инвентарных карточек по установл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ъектам основных средств инвентарные номера присвоены и обозначены. В нарушение пункта 46 Инструкции 157 н объектам основных средств стоимостью до 3000 рублей также присвоены инвентарные номера ( инвентарный номер 01380313 телевизор стоимостью 2200 рублей 2011 года приобретения Ветлевского СДК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е не представлены материалы последней инвентаризации основных средст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очной инвентаризацией, проведенной в ходе контрольного мероприятия, расхождений фактического наличия основных средств с данными бухгалтерского учета не установлено (приложение №1).  </w:t>
      </w:r>
    </w:p>
    <w:p>
      <w:pPr>
        <w:pStyle w:val="21"/>
        <w:widowControl w:val="false"/>
        <w:spacing w:lineRule="auto" w:line="24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верка учета материальных запасов</w:t>
      </w:r>
    </w:p>
    <w:p>
      <w:pPr>
        <w:pStyle w:val="21"/>
        <w:widowControl w:val="false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 всеми материально-ответственными лицами заключены письменные договора о полной индивидуальной материальной ответственности.</w:t>
      </w:r>
    </w:p>
    <w:p>
      <w:pPr>
        <w:pStyle w:val="21"/>
        <w:widowControl w:val="false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В проверяемом периоде  приобретение материальных ценностей осуществлялось за наличный расчет через подотчетных лиц и в безналичном порядке путем перечислений с лицевого счета. Проверена своевременность и полнота  оприходования материальных ценностей за май-июнь 2013 года. Установлено, что все материальные ценности оприходованы на счета бухгалтерского учета. Данные первичных документов на материальные ценности соответствуют данным бухгалтерского учета.</w:t>
      </w:r>
    </w:p>
    <w:p>
      <w:pPr>
        <w:pStyle w:val="21"/>
        <w:widowControl w:val="false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материальных запасов обеспечен в оборотных ведомостях по нефинансовым активам в  приспособленной форме.</w:t>
      </w:r>
    </w:p>
    <w:p>
      <w:pPr>
        <w:pStyle w:val="21"/>
        <w:widowControl w:val="false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 обеспечено выполнение пункта 118 инструкции 157н. Предметы мягкого инвентаря не маркируются материально - ответственным лицом специальным штампом несмываемой краской, с указанием наименования учреждения и с указанием года и месяца выдачи их в эксплуатацию. Маркировочные штампы в Учреждении отсутствуют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ровень оплаты труда. Правильность расходования средств на заработную плату, премирование и оказание материальной помощи.</w:t>
      </w:r>
    </w:p>
    <w:p>
      <w:pPr>
        <w:pStyle w:val="Normal"/>
        <w:autoSpaceDE w:val="false"/>
        <w:ind w:firstLine="540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ом Президента Российской Федерации от 7 мая 2012 г № 597 «О мероприятиях по реализации государственной социальной политики» поставлена задача доведения средней заработной платы работников культуры до средней заработной платы в сфере культуры в соответствующем регио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ая задача поставлена и Указам Губернатора Брянской области от 21.02.2013года № 154 «Об утверждении плана мероприятий, направленных на повышение эффективности сферы культуры Брянской области» и постановлением администрации района от 18.04.2013 года «</w:t>
      </w:r>
      <w:r>
        <w:rPr>
          <w:sz w:val="28"/>
          <w:szCs w:val="28"/>
        </w:rPr>
        <w:t xml:space="preserve"> 226 «О мерах по поэтапному совершенствованию системы оплаты труда в муниципальных учреждениях Мглинского района на 2013-2018 годы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оведения федерального статистического наблюдения в сфере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. № 597 «О мероприятиях по реализации государственной социальной политики»,  </w:t>
      </w:r>
      <w:r>
        <w:rPr>
          <w:i/>
          <w:sz w:val="28"/>
          <w:szCs w:val="28"/>
        </w:rPr>
        <w:t>приказом Росстата</w:t>
      </w:r>
      <w:r>
        <w:rPr>
          <w:sz w:val="28"/>
          <w:szCs w:val="28"/>
        </w:rPr>
        <w:t xml:space="preserve"> от 30.12.2013 № 508 «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оссийской Федерации от 7 мая 2012 года № 597» </w:t>
      </w:r>
      <w:r>
        <w:rPr>
          <w:i/>
          <w:sz w:val="28"/>
          <w:szCs w:val="28"/>
        </w:rPr>
        <w:t xml:space="preserve">утверждена форма федерального статистического наблюдения с указаниями по их заполнению </w:t>
      </w:r>
      <w:hyperlink r:id="rId4">
        <w:r>
          <w:rPr>
            <w:rStyle w:val="InternetLink"/>
            <w:i/>
            <w:sz w:val="28"/>
            <w:szCs w:val="28"/>
          </w:rPr>
          <w:t>№ ЗП -культура</w:t>
        </w:r>
      </w:hyperlink>
      <w:r>
        <w:rPr>
          <w:i/>
          <w:sz w:val="28"/>
          <w:szCs w:val="28"/>
        </w:rPr>
        <w:t xml:space="preserve"> «Сведения о численности и оплате труда работников сферы культуры по категориям персонала».</w:t>
      </w:r>
    </w:p>
    <w:p>
      <w:pPr>
        <w:pStyle w:val="Normal"/>
        <w:tabs>
          <w:tab w:val="clear" w:pos="708"/>
          <w:tab w:val="left" w:pos="0" w:leader="none"/>
          <w:tab w:val="left" w:pos="4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указанной статистической отчетности в ходе контрольного мероприятия проведен сравнительный анализ такого показателя, как уровень среднемесячной заработной платы работников культуры Мглинского района.</w:t>
      </w:r>
    </w:p>
    <w:p>
      <w:pPr>
        <w:pStyle w:val="Normal"/>
        <w:tabs>
          <w:tab w:val="clear" w:pos="708"/>
          <w:tab w:val="left" w:pos="0" w:leader="none"/>
          <w:tab w:val="left" w:pos="4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казаниям по заполнению формы федерального статистического наблюдения (ЗП - культура), </w:t>
      </w:r>
      <w:r>
        <w:rPr>
          <w:i/>
          <w:sz w:val="28"/>
          <w:szCs w:val="28"/>
        </w:rPr>
        <w:t>фонд начисленной заработной платы включает все суммы выплат независимо от источников их финансирования</w:t>
      </w:r>
      <w:r>
        <w:rPr>
          <w:sz w:val="28"/>
          <w:szCs w:val="28"/>
        </w:rPr>
        <w:t xml:space="preserve">, статей смет и предоставленных налоговых льгот; единовременные поощрения (гранты) работников за счет средств бюджетов; оплату стоимости бесплатно (полостью или частично) предоставленных работникам в соответствии с законодательством РФ жилых помещений и коммунальных услуг или суммы соответствующего денежного возмещения компенсации; суммы, уплаченные организацией в порядке возмещения расходов работников по оплате жилого помещения и коммунальных услуг.          </w:t>
      </w:r>
    </w:p>
    <w:p>
      <w:pPr>
        <w:pStyle w:val="Normal"/>
        <w:tabs>
          <w:tab w:val="clear" w:pos="708"/>
          <w:tab w:val="left" w:pos="0" w:leader="none"/>
          <w:tab w:val="left" w:pos="44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огласно официальным статистическим данным, размещенным по состоянию на 26 февраля 2014 года на официальном сайте Росстата Российской Федерации «Итоги федерального статистического наблюдения в сфере оплаты труда отдельных категорий работников за 2013 год», среднемесячная заработная плата работников культуры в Брянской области за 2013 год составила 13362 рубля 80 копеек. Средняя заработная плата по субъекту РФ составила 19152 рубля 00 копее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Целевой показатель отношения заработной платы  работников культуры к средней заработной плате в регионе утвержден в объеме 56,2%.     За 2013 год средняя заработная плата работников культуры  в Мглинском районе  составила  10602 рубля 60копее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i/>
          <w:color w:val="000000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Оплата труда  и другие выплаты работникам культуры, производится в соответствии со штатным расписа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а оплаты труда в Учреждении установлена в соответствии с постановлением администрации района от 11.07.2013 года № 446 « Об утверждении Положения об отраслевой системе оплаты труда работников муниципальных учреждений культуры Мглинского района», постановление распространяется на правоотношения, возникшие с 1 января 2013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целях регулирования вопросов оплаты труда, приказом начальника районного отдела культуры от 16.08.2013 года № 30 утверждено Примерное  положение о стимулирующих выплатах работников муниципальных учреждений культуры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уководители подведомственных учреждений разработали на основе Примерного положения, свои Положения о стимулирующих выплатах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иказом начальника районного отдела культуры от 18.04.2013 года  № 18 создана постоянно действующая рабочая группа по оценке результатов  реализации «дорожной карты» и утверждено Положение о постоянно</w:t>
      </w:r>
      <w:r>
        <w:rPr>
          <w:sz w:val="28"/>
          <w:szCs w:val="28"/>
        </w:rPr>
        <w:t xml:space="preserve"> действующей рабочей группе по оценке результатов реализации « дорожной карты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вязи  с изменениями заработной платы работников в штатные расписания вносились соответствующие изменения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проверки были выявлены нарушения положений Приказа Минфина РФ от 15.12.2010 № 173н « Об утверждении форм первичных документов и регистров бухгалтерского учета, применяемых органами государственной власти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  в формировании расчетно-платежных  ведомостей. Так,  например, расчетно-платежная ведомость  по муниципальному служащему (начальнику отдела культуры), централизованной бухгалтерии отдела культуры не содержит оклад и ежемесячные надбавки к окладу, как в штатном расписании, а проставлено по ставке. </w:t>
      </w:r>
    </w:p>
    <w:p>
      <w:pPr>
        <w:pStyle w:val="21"/>
        <w:widowControl w:val="false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рушение приказа Минфина №173 н от 15.12.2010  Карточка-справка в 2013 году заполнялась по устаревшей форме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ет особо ценного имуще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ab/>
        <w:t xml:space="preserve">В рамках перехода бюджетными учреждениями на ведение бухгалтерского учета в соответствии с Инструкцией № 174 н одним из необходимых мероприятий является составление перечня особо ценного движимого имущества и организация обособленного учета этого имуществ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ля этой категории имущества предусмотрены особые законодательные нор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е учреждение не может самостоятельно, т.е. без разрешения органа, выполняющего функции и полномочия учредителя, распоряжаться этим имуществ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это имущество не может быть обращено взыскание по обязательствам учрежд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на содержание этого имущества должны компенсироваться учреждению за счет средств субсидий на выполнение государственного (муниципального) зад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се перечисленные положения не относятся к движимому имуществу, приобретенному за счет средств от приносящей доход деятель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ходе контрольного мероприятия обращено внимание  на соблюдение требований законодательства по учету особо ценного имущества бюджетных учреждени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ой установлено, что в соответствии с постановлением администрации Мглинского района Брянской области от 11.02.2011 № 103 «О порядке отнесения  имущества автономного или бюджетного учреждения к категории особо ценного движимого имущества» установлено, что органы исполнительной власти Мглинского района, осуществляющие функции и полномочия учредителя бюджетных учреждений Мглинского района, в отношении особо ценного движимого имущества, определяют его виды  и (или) перечень, балансовая стоимость которого превышает 50,0тыс. рубле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Отмечено отсутствие нормативного документа, устанавливающего его виды и (или) перечен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ак, по состоянию на 01.01.2013 и 01.01.2014 года  в районом отделе культуры и в подведомственных Учреждениях районного отдела культуры перечень  особо ценное имущество  отсутствует</w:t>
      </w:r>
      <w:r>
        <w:rPr>
          <w:color w:val="008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днако  такое имущество в учреждениях культуры имеется. Например:(комплект звукового оборудования стоимостью 175100,00 рублей; коноаппаратура 2 ед.на сумму 138250,59 рублей; баян «Тула» стоимостью 63068,00 рублей)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8"/>
        <w:jc w:val="center"/>
        <w:outlineLvl w:val="1"/>
        <w:rPr>
          <w:b/>
          <w:b/>
          <w:i/>
          <w:i/>
          <w:color w:val="000000"/>
          <w:sz w:val="28"/>
          <w:szCs w:val="28"/>
        </w:rPr>
      </w:pPr>
      <w:bookmarkStart w:id="0" w:name="_GoBack"/>
      <w:bookmarkEnd w:id="0"/>
      <w:r>
        <w:rPr>
          <w:b/>
          <w:i/>
          <w:color w:val="000000"/>
          <w:sz w:val="28"/>
          <w:szCs w:val="28"/>
        </w:rPr>
        <w:t xml:space="preserve">Анализ финансовой отчетности подведомственных учреждений отдела культуры за 2013 год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верке представлены следующие формы отчетност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чет о финансовых результатах деятельности (ф. 0503721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баланс государственного учреждения (ф. 0503730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тчет об исполнении учреждением плана его финансово-хозяйственной деятельности (ф. 0503737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движении нефинансовых активов учреждени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едения по дебиторской и кредиторской задолженности учреждения (ф. </w:t>
      </w:r>
      <w:r>
        <w:rPr>
          <w:rFonts w:cs="Times New Roman" w:ascii="Times New Roman" w:hAnsi="Times New Roman"/>
          <w:color w:val="000000"/>
          <w:sz w:val="28"/>
          <w:szCs w:val="28"/>
        </w:rPr>
        <w:t>0503769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сведения об остатках денежных средств учреждения (ф. </w:t>
      </w:r>
      <w:r>
        <w:rPr>
          <w:rFonts w:cs="Times New Roman" w:ascii="Times New Roman" w:hAnsi="Times New Roman"/>
          <w:color w:val="000000"/>
          <w:sz w:val="28"/>
          <w:szCs w:val="28"/>
        </w:rPr>
        <w:t>0503779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339966"/>
          <w:spacing w:val="5"/>
          <w:sz w:val="28"/>
          <w:szCs w:val="28"/>
        </w:rPr>
        <w:t xml:space="preserve"> 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</w:rPr>
        <w:t>- с</w:t>
      </w:r>
      <w:r>
        <w:rPr>
          <w:color w:val="000000"/>
          <w:sz w:val="28"/>
          <w:szCs w:val="28"/>
          <w:lang w:eastAsia="en-US"/>
        </w:rPr>
        <w:t xml:space="preserve">правка по заключению учреждением счетов бухгалтерского учета отчетного финансового года </w:t>
      </w:r>
      <w:hyperlink r:id="rId5">
        <w:r>
          <w:rPr>
            <w:rStyle w:val="InternetLink"/>
            <w:color w:val="000000"/>
            <w:sz w:val="28"/>
            <w:szCs w:val="28"/>
            <w:lang w:eastAsia="en-US"/>
          </w:rPr>
          <w:t>(ф. 0503710)</w:t>
        </w:r>
      </w:hyperlink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>
          <w:color w:val="339966"/>
          <w:sz w:val="28"/>
          <w:szCs w:val="28"/>
          <w:lang w:eastAsia="en-US"/>
        </w:rPr>
      </w:pPr>
      <w:r>
        <w:rPr>
          <w:color w:val="000000"/>
          <w:spacing w:val="5"/>
          <w:sz w:val="28"/>
          <w:szCs w:val="28"/>
        </w:rPr>
        <w:t>-   о</w:t>
      </w:r>
      <w:r>
        <w:rPr>
          <w:color w:val="000000"/>
          <w:sz w:val="28"/>
          <w:szCs w:val="28"/>
          <w:lang w:eastAsia="en-US"/>
        </w:rPr>
        <w:t xml:space="preserve">тчет о принятых учреждением обязательствах </w:t>
      </w:r>
      <w:hyperlink r:id="rId6">
        <w:r>
          <w:rPr>
            <w:rStyle w:val="InternetLink"/>
            <w:color w:val="000000"/>
            <w:sz w:val="28"/>
            <w:szCs w:val="28"/>
            <w:lang w:eastAsia="en-US"/>
          </w:rPr>
          <w:t>(ф. 0503738)</w:t>
        </w:r>
      </w:hyperlink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339966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>- п</w:t>
      </w:r>
      <w:r>
        <w:rPr>
          <w:color w:val="000000"/>
          <w:sz w:val="28"/>
          <w:szCs w:val="28"/>
          <w:lang w:eastAsia="en-US"/>
        </w:rPr>
        <w:t xml:space="preserve">ояснительная записка к Балансу учреждения </w:t>
      </w:r>
      <w:hyperlink r:id="rId7">
        <w:r>
          <w:rPr>
            <w:rStyle w:val="InternetLink"/>
            <w:color w:val="000000"/>
            <w:sz w:val="28"/>
            <w:szCs w:val="28"/>
            <w:lang w:eastAsia="en-US"/>
          </w:rPr>
          <w:t>(ф. 0503760)</w:t>
        </w:r>
      </w:hyperlink>
      <w:r>
        <w:rPr>
          <w:color w:val="000000"/>
          <w:sz w:val="28"/>
          <w:szCs w:val="28"/>
          <w:lang w:eastAsia="en-US"/>
        </w:rPr>
        <w:t xml:space="preserve"> с приложением таблица 1-7 и  отражением в пояснительной записке форм в которых отсутствуют числовые значения: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8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 составу представленной отчетности Контрольно-счетная палата Мглинского района отмечает, что перечень форм документов, входящих в состав годовой отчетности представленных для проведения проверки, сформирован  в полном объеме, предусмотренным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Инструкцией о порядке составления, предоставления годовой, квартальной бухгалтерской отчетности государственных (муниципальных) бюджетных и автономных учреждений, утвержденной приказом Минфина РФ от 25.03.2011 № 33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 показал, что в отчетном периоде при организации бухгалтерского учета Учреждение руководствовалось Бюджетным </w:t>
      </w:r>
      <w:hyperlink r:id="rId8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, Федеральным </w:t>
      </w:r>
      <w:hyperlink r:id="rId9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1.11.1996 года № 129-ФЗ «О бухгалтерском учете», Федеральным </w:t>
      </w:r>
      <w:hyperlink r:id="rId10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2.2011  года № 402-ФЗ «О бухгалтерском учете», Инструкцией о применении плана счетов бухгалтерского учета бюджетных учреждений, утвержденной приказом Минфина РФ от 16.12.2010 № 174н и другими нормативными документа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8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составлен в 2-х экземпляра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палат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 xml:space="preserve">Мглинского района                                                        Т.Н.Фенькова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актом ознакомлены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 xml:space="preserve">Начальник районного отдела культуры                     Т.Н.Макарова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й бухгалтер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ного отдела культуры                                          В.Ф.Бурдина                                   </w:t>
      </w:r>
    </w:p>
    <w:p>
      <w:pPr>
        <w:pStyle w:val="Normal"/>
        <w:ind w:left="1080" w:right="8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right="8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емпляр акта получил:___________________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righ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ListParagraph"/>
        <w:numPr>
          <w:ilvl w:val="0"/>
          <w:numId w:val="3"/>
        </w:numPr>
        <w:ind w:left="720" w:right="-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й кодекс РФ.</w:t>
      </w:r>
    </w:p>
    <w:p>
      <w:pPr>
        <w:pStyle w:val="ListParagraph"/>
        <w:numPr>
          <w:ilvl w:val="0"/>
          <w:numId w:val="3"/>
        </w:numPr>
        <w:ind w:left="720" w:right="-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Ф от 7 мая 2012 года № 597 «О мерах по реализации государственной социальной политики»</w:t>
      </w:r>
    </w:p>
    <w:p>
      <w:pPr>
        <w:pStyle w:val="ListParagraph"/>
        <w:numPr>
          <w:ilvl w:val="0"/>
          <w:numId w:val="3"/>
        </w:numPr>
        <w:ind w:left="720" w:right="-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й кодекс Российской Федерации.</w:t>
      </w:r>
    </w:p>
    <w:p>
      <w:pPr>
        <w:pStyle w:val="ListParagraph"/>
        <w:numPr>
          <w:ilvl w:val="0"/>
          <w:numId w:val="3"/>
        </w:numPr>
        <w:ind w:left="720" w:right="-92" w:hanging="360"/>
        <w:jc w:val="both"/>
        <w:rPr/>
      </w:pPr>
      <w:r>
        <w:rPr>
          <w:color w:val="000000"/>
          <w:sz w:val="28"/>
          <w:szCs w:val="28"/>
        </w:rPr>
        <w:t xml:space="preserve">Федеральный </w:t>
      </w:r>
      <w:hyperlink r:id="rId11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 xml:space="preserve"> от 21.11.1996 года № 129-ФЗ «О бухгалтерском учете».</w:t>
      </w:r>
    </w:p>
    <w:p>
      <w:pPr>
        <w:pStyle w:val="ListParagraph"/>
        <w:numPr>
          <w:ilvl w:val="0"/>
          <w:numId w:val="3"/>
        </w:numPr>
        <w:ind w:left="720" w:right="-92" w:hanging="360"/>
        <w:jc w:val="both"/>
        <w:rPr/>
      </w:pPr>
      <w:r>
        <w:rPr>
          <w:color w:val="000000"/>
          <w:sz w:val="28"/>
          <w:szCs w:val="28"/>
        </w:rPr>
        <w:t xml:space="preserve">Федеральный </w:t>
      </w:r>
      <w:hyperlink r:id="rId1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 xml:space="preserve"> от 06.12.2011 года № 402-ФЗ «О бухгалтерском учете».</w:t>
      </w:r>
    </w:p>
    <w:p>
      <w:pPr>
        <w:pStyle w:val="ListParagraph"/>
        <w:numPr>
          <w:ilvl w:val="0"/>
          <w:numId w:val="3"/>
        </w:numPr>
        <w:ind w:left="720" w:right="-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фина РФ от 16.12.2010 № 174н «Об утверждении плана счетов бухгалтерского учета бюджетных учреждений и инструкции по его применению».</w:t>
      </w:r>
    </w:p>
    <w:p>
      <w:pPr>
        <w:pStyle w:val="ListParagraph"/>
        <w:numPr>
          <w:ilvl w:val="0"/>
          <w:numId w:val="3"/>
        </w:numPr>
        <w:ind w:left="720" w:right="-92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каз Минфина РФ от 25.03.2011 № 33н «Об утверждении инструкции о порядке составления, предоставления годовой, квартальной бухгалтерской отчетности государственных (муниципальных) бюджетных и автономных учреждений».</w:t>
      </w:r>
    </w:p>
    <w:p>
      <w:pPr>
        <w:pStyle w:val="ListParagraph"/>
        <w:numPr>
          <w:ilvl w:val="0"/>
          <w:numId w:val="3"/>
        </w:numPr>
        <w:ind w:left="720" w:right="-9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фина РФ от 28.07.2010 № 81н «О требованиях к плану финансово-хозяйственной деятельности государственного (муниципального) учреждения».</w:t>
      </w:r>
    </w:p>
    <w:p>
      <w:pPr>
        <w:pStyle w:val="ListParagraph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.</w:t>
      </w:r>
    </w:p>
    <w:p>
      <w:pPr>
        <w:pStyle w:val="ListParagraph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фина РФ от 21.12.2012 года №171н «Об утверждении указаний о порядке применения бюджетной классификации Российской Федерации на 2013 год и на плановый период 2014 и 2015 годов».</w:t>
      </w:r>
    </w:p>
    <w:p>
      <w:pPr>
        <w:pStyle w:val="ListParagraph"/>
        <w:numPr>
          <w:ilvl w:val="0"/>
          <w:numId w:val="3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Брянской области от 15 декабря 2008 года № 112-З «Об установлении отраслевой системы оплаты труда для работников образовательных учреждений Брянской области».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8"/>
          <w:szCs w:val="28"/>
        </w:rPr>
        <w:t>Постановление администрации Мглинского района Брянской области от 11.02.2011 года № 115 «О порядке формирования и финансового обеспечения выполнения муниципального задания муниципальными  бюджетными и казенными учреждениями Мглинского района».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8"/>
          <w:szCs w:val="28"/>
        </w:rPr>
        <w:t>Постановление администрации Мглинского района Брянской области от 31.05.2011 года № 510 «Об утверждении  реестра муниципальных услуг (функций) Мглинского район».</w:t>
      </w:r>
    </w:p>
    <w:p>
      <w:pPr>
        <w:pStyle w:val="ListParagraph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Брянской области от 30 июня 2010 года № 673 «О новой системе оплаты труда работников государственных образовательных учреждений, находящихся в ведении Брянской области»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aps/>
      <w:spacing w:val="6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b/>
      <w:caps/>
      <w:spacing w:val="60"/>
      <w:sz w:val="28"/>
      <w:szCs w:val="28"/>
      <w:lang w:val="ru-RU" w:bidi="ar-SA"/>
    </w:rPr>
  </w:style>
  <w:style w:type="character" w:styleId="3">
    <w:name w:val=" Знак Знак3"/>
    <w:qFormat/>
    <w:rPr>
      <w:rFonts w:eastAsia="Calibri"/>
      <w:b/>
      <w:sz w:val="28"/>
      <w:szCs w:val="28"/>
      <w:lang w:val="ru-RU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3">
    <w:name w:val=" Знак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rFonts w:eastAsia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099;fld=134;dst=100075" TargetMode="External"/><Relationship Id="rId3" Type="http://schemas.openxmlformats.org/officeDocument/2006/relationships/hyperlink" Target="consultantplus://offline/ref=B6D25A840F46BC9A89A2492B8CB16AC7BCDF931F7EB0B60BFF86B31219hFUFM" TargetMode="External"/><Relationship Id="rId4" Type="http://schemas.openxmlformats.org/officeDocument/2006/relationships/hyperlink" Target="consultantplus://offline/ref=08949300F20E7FDB1AF411E413A81C829C0B62F511AD101798D3743E8A6467646D842801368ADB6Ac3Y3M" TargetMode="External"/><Relationship Id="rId5" Type="http://schemas.openxmlformats.org/officeDocument/2006/relationships/hyperlink" Target="consultantplus://offline/ref=1EF95175F7C6E75C549D1C24C767574B840055F8611C9AD80B5F12892899948E124A6F26320DDDDEP8U3H" TargetMode="External"/><Relationship Id="rId6" Type="http://schemas.openxmlformats.org/officeDocument/2006/relationships/hyperlink" Target="consultantplus://offline/ref=F1CD5B50348981D1DCA8F276C2F9B9023BF56C33A1B1C2AE610B1C386E88FFDD7C893A049583FA78gEUEH" TargetMode="External"/><Relationship Id="rId7" Type="http://schemas.openxmlformats.org/officeDocument/2006/relationships/hyperlink" Target="consultantplus://offline/ref=5C17CEAD2BB00F74066FAE545D0AED4A2C2E556E933E7EC8BD1E94A62FEA3FE1BDDDF5440C24A4D2F0V1H" TargetMode="External"/><Relationship Id="rId8" Type="http://schemas.openxmlformats.org/officeDocument/2006/relationships/hyperlink" Target="consultantplus://offline/ref=F05CAF40F4C07BB4E6BB237485901E86F213D4C170DF2F63C8740CE5F0P0N4M" TargetMode="External"/><Relationship Id="rId9" Type="http://schemas.openxmlformats.org/officeDocument/2006/relationships/hyperlink" Target="consultantplus://offline/ref=F05CAF40F4C07BB4E6BB237485901E86F212D1C57FDF2F63C8740CE5F0P0N4M" TargetMode="External"/><Relationship Id="rId10" Type="http://schemas.openxmlformats.org/officeDocument/2006/relationships/hyperlink" Target="consultantplus://offline/ref=F05CAF40F4C07BB4E6BB237485901E86F212D1C57FDF2F63C8740CE5F0P0N4M" TargetMode="External"/><Relationship Id="rId11" Type="http://schemas.openxmlformats.org/officeDocument/2006/relationships/hyperlink" Target="consultantplus://offline/ref=F05CAF40F4C07BB4E6BB237485901E86F212D1C57FDF2F63C8740CE5F0P0N4M" TargetMode="External"/><Relationship Id="rId12" Type="http://schemas.openxmlformats.org/officeDocument/2006/relationships/hyperlink" Target="consultantplus://offline/ref=F05CAF40F4C07BB4E6BB237485901E86F212D1C57FDF2F63C8740CE5F0P0N4M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03:00Z</dcterms:created>
  <dc:creator>Admin</dc:creator>
  <dc:description/>
  <cp:keywords/>
  <dc:language>en-US</dc:language>
  <cp:lastModifiedBy>Admin</cp:lastModifiedBy>
  <cp:lastPrinted>2014-10-07T17:32:00Z</cp:lastPrinted>
  <dcterms:modified xsi:type="dcterms:W3CDTF">2014-10-07T13:34:00Z</dcterms:modified>
  <cp:revision>127</cp:revision>
  <dc:subject/>
  <dc:title>ПРОВЕРКА</dc:title>
</cp:coreProperties>
</file>