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553890599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800673432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627491691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557407771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