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69182982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695871707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69773321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30290924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