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ЛЬЖИЧ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ЛЬЖИЧ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21 сентября 2018 года № 3-149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Вельжич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right="521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от 06.10.2010г. № 2-42 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6.10.2010г. № 2-42 «О земельном налоге»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ьжич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6.10.2010г.  №  2-42  «О  земельном   налоге» (в редакции решений от 04.06.2011г. № 2-62, от 14.11.2013г. № 2-120, от 14.11.2014г №3-14, от 13.11.2015г. № 3-54, от 27.09.2017г. № 3-110)  следующие изменения:</w:t>
      </w:r>
    </w:p>
    <w:p>
      <w:pPr>
        <w:pStyle w:val="Normal"/>
        <w:shd w:fill="FFFFFF" w:val="clear"/>
        <w:spacing w:lineRule="atLeast" w:line="290"/>
        <w:ind w:firstLine="720"/>
        <w:jc w:val="both"/>
        <w:rPr/>
      </w:pPr>
      <w:r>
        <w:rPr>
          <w:sz w:val="28"/>
          <w:szCs w:val="28"/>
          <w:lang w:val="ru-RU"/>
        </w:rPr>
        <w:t>1.1.</w:t>
      </w:r>
      <w:r>
        <w:rPr>
          <w:bCs/>
          <w:sz w:val="28"/>
          <w:szCs w:val="28"/>
          <w:lang w:val="ru-RU"/>
        </w:rPr>
        <w:t xml:space="preserve"> Положения пп.3.2 пункта 3 решения </w:t>
      </w:r>
      <w:r>
        <w:rPr>
          <w:sz w:val="28"/>
          <w:szCs w:val="28"/>
          <w:shd w:fill="FFFFFF" w:val="clear"/>
          <w:lang w:val="ru-RU"/>
        </w:rPr>
        <w:t>изложить в следующей редакции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«Налогоплательщики - физические лица, имеющие право на налоговые льготы, установленные настоящим решением, предо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, за исключением случаев, предусмотренных статьей 5 НК РФ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ьжич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</w:t>
        <w:tab/>
        <w:tab/>
        <w:t>В.И.Груз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Вельжичская</dc:creator>
  <dc:description/>
  <cp:keywords/>
  <dc:language>en-US</dc:language>
  <cp:lastModifiedBy>Вельжичская</cp:lastModifiedBy>
  <cp:lastPrinted>2018-09-21T08:43:00Z</cp:lastPrinted>
  <dcterms:modified xsi:type="dcterms:W3CDTF">2018-09-21T04:44:00Z</dcterms:modified>
  <cp:revision>11</cp:revision>
  <dc:subject/>
  <dc:title/>
</cp:coreProperties>
</file>