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5»  декабря 2013года  № 4-657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; от 29 августа 2013 года №4-588; от 25 сентября 2013 года №4-595; от 6 декабря 2013 года № 4-602; от 12 декабря 2013 года № 4-629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3 077 854 рубля 72 копейк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301 951 825 рублей                   89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5 886 988 рублей 72 копейк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304 760 959 рублей                   89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Приложение 9 «Ведомственная структура расходов бюджета муниципального района на 2013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6 решения абзац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Установить объем межбюджетных трансфертов, получаемых из других бюджетов, на 2013 год в сумме 195 889 653 рубля 27 копеек, на 2014 год в сумме 154 211 047 рублей  22 копейки и на 2015 год в сумме 165 560 191 рубль 95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20 171 209 рублей 46 копеек, на 2014 год в сумме 15 020 158  рублей и на 2015 год в сумме 15 020 158 рублей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3-12-28T09:18:00Z</cp:lastPrinted>
  <dcterms:modified xsi:type="dcterms:W3CDTF">2013-12-28T07:51:00Z</dcterms:modified>
  <cp:revision>1568</cp:revision>
  <dc:subject/>
  <dc:title>закон об областном бюджете</dc:title>
</cp:coreProperties>
</file>