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7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4 год и на плановый период 2015 и  2016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3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района на 2014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2000000</w:t>
            </w:r>
          </w:p>
        </w:tc>
      </w:tr>
      <w:tr>
        <w:trPr>
          <w:trHeight w:val="496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муниципальных гаран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20000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Сельхозтоваропроизводителям Мгл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00000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User</cp:lastModifiedBy>
  <cp:lastPrinted>2009-12-21T16:10:00Z</cp:lastPrinted>
  <dcterms:modified xsi:type="dcterms:W3CDTF">2013-11-12T06:59:00Z</dcterms:modified>
  <cp:revision>23</cp:revision>
  <dc:subject/>
  <dc:title>Приложение  </dc:title>
</cp:coreProperties>
</file>