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045238121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167936376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063889661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690849927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