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934262550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14204966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1474887062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1871923233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