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1387227705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750891076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1344890975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1033819259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