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 28.12.2015 г.  №  1006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820" w:leader="none"/>
          <w:tab w:val="left" w:pos="4962" w:leader="none"/>
        </w:tabs>
        <w:spacing w:lineRule="auto" w:line="240"/>
        <w:ind w:right="5075" w:hanging="0"/>
        <w:rPr/>
      </w:pPr>
      <w:r>
        <w:rPr>
          <w:sz w:val="28"/>
          <w:szCs w:val="28"/>
        </w:rPr>
        <w:t>О внесении изменений в постановление администрации Мглинского района от  14 июля 2015 года № 495 «Об утверждении Порядка работы по формиро</w:t>
        <w:softHyphen/>
        <w:t>ванию проекта бюджета Мглинского городского поселения на 2016 год и на плановый период 2017 и 2018 годов»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69 Бюджетного кодекса Российской Федерации,  Решением Совета народных депутатов города Мглина от 11 ноября 2015 года № 3/62 «Об особенностях составления, рассмотрения и утверждения бюджета Мглинского городского поселения на 2016 го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глинского района от 14 июля 2015 года № 495 «Об утверждении Порядка работы по формированию проекта</w:t>
        <w:br/>
        <w:t>бюджета Мглинского городского поселения на 2016 год и на плановый  период 2017 и 2018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1. В наименовании и пункте 1 постановления слова «и на плановый  период 2017 и 2018 годов» исключить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rPr/>
      </w:pPr>
      <w:r>
        <w:rPr>
          <w:sz w:val="28"/>
          <w:szCs w:val="28"/>
        </w:rPr>
        <w:t>1.2. Порядок работы по формированию проекта бюджета  Мглинского городского поселения на 2016 год и на плановый  период 2017 и 2018 годов,  утвержденный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ind w:hanging="0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.Контроль за исполнением настоящего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</w:t>
        <w:tab/>
        <w:t>А.А. 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2-17-40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дел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right="-3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 экономики администрации 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right="-3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ый отдел администраци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тет по управлению муниципальным имуществом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ая служба государственной статистики территориальный орган Федеральной службы        государственной статистики по        Брянской области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Администрация района      (бухгалтерия)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4395" w:right="-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жрайонная ИФНС России № 8 по                 Брянской области</w:t>
      </w:r>
    </w:p>
    <w:p>
      <w:pPr>
        <w:pStyle w:val="Normal"/>
        <w:spacing w:lineRule="auto" w:line="240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ind w:left="425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775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775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0" w:leader="none"/>
          <w:tab w:val="left" w:pos="7755" w:leader="none"/>
        </w:tabs>
        <w:spacing w:lineRule="auto" w:line="24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айона по строительству, архитектуре,</w:t>
      </w:r>
    </w:p>
    <w:p>
      <w:pPr>
        <w:pStyle w:val="Normal"/>
        <w:tabs>
          <w:tab w:val="clear" w:pos="708"/>
          <w:tab w:val="left" w:pos="700" w:leader="none"/>
          <w:tab w:val="left" w:pos="7797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9"/>
          <w:szCs w:val="29"/>
        </w:rPr>
        <w:t xml:space="preserve">ЖКХ, транспорту и связи  </w:t>
      </w:r>
      <w:r>
        <w:rPr>
          <w:sz w:val="28"/>
          <w:szCs w:val="28"/>
        </w:rPr>
        <w:t xml:space="preserve">                                                М.В. Собченк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 xml:space="preserve">муниципальным имуществом                                              Г.А. 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/>
      </w:pPr>
      <w:r>
        <w:rPr>
          <w:sz w:val="28"/>
          <w:szCs w:val="28"/>
        </w:rPr>
        <w:t>Начальник отдела экономики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А.В. Полоник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322"/>
        <w:ind w:left="5021" w:hanging="1668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322"/>
        <w:ind w:left="5021" w:hanging="16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глинского  района </w:t>
      </w:r>
    </w:p>
    <w:p>
      <w:pPr>
        <w:pStyle w:val="Normal"/>
        <w:spacing w:lineRule="exact" w:line="322"/>
        <w:ind w:left="5021" w:hanging="1668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 «   » декабря 2015 года № </w:t>
      </w:r>
    </w:p>
    <w:p>
      <w:pPr>
        <w:pStyle w:val="Normal"/>
        <w:spacing w:lineRule="exact" w:line="322" w:before="638" w:after="0"/>
        <w:ind w:left="10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720"/>
        <w:jc w:val="center"/>
        <w:rPr/>
      </w:pPr>
      <w:r>
        <w:rPr>
          <w:sz w:val="28"/>
          <w:szCs w:val="28"/>
        </w:rPr>
        <w:t xml:space="preserve">работы по формированию проекта  бюджета Мглинского  городского поселения на 2016 год </w:t>
      </w:r>
    </w:p>
    <w:p>
      <w:pPr>
        <w:pStyle w:val="Normal"/>
        <w:spacing w:lineRule="exact" w:line="322"/>
        <w:ind w:right="53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Настоящий  Порядок  определяет  содержание,  порядок  и  сроки подготовки и представления материалов, необходимых для формирования проекта бюджета Мглинского городского поселения (далее бюджета поселения) на 2016 год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в финансовый отдел администрации Мглинского района: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тделу экономики администрации Мглинского район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 августа 2015 год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Мглинского городского поселения на 2016 год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Комитету по управлению муниципальным имуществом Мглинского района: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7 июля 2015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жидаемого исполнения за 2015 год и расчет прогноза на 2016 год по арендной плате по Мглинскому городскому поселению, в том числе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ной плате за земельные участки, государственная собственность на которые не разграничена, расположенные на территории Мглинского городского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ной плате за земли, находящиеся в собственности Мглинского городского посе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сумме задолженности по арендной плате за землю по состоянию на 1 января 2015 года и 1 июл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чет поступлений от продажи земельных участков, государственная собственность на  которые не разграничена, расположенных на территории Мглинского городского поселения на 2016 год и оценка ожидаемого исполнения за 2015 год (доля Мглинского городского поселения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й от продажи земельных участков, находящихся в собственности Мглинского городского поселения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й от сдачи в аренду имущества, находящегося в муниципальной собственности Мглинского городского поселения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доходов от реализации имущества, находящегося в муниципальной собственности Мглинского городского поселения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чих поступлений от использования имущества, находящегося в муниципальной собственности Мглинского городского поселения, на 2016 год и оценка ожидаемого исполнения за 2015 год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чих поступлений от использования  имущества, находящегося в  муниципальной собственности Мглинского городского поселения на 2016 год и расчеты ожидаемого исполнения за 2015 год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бъектов муниципальной собственности, подлежащих привати</w:t>
        <w:softHyphen/>
        <w:t>зации на территории Мглинского городского поселения во II – IV кварталах 2015 года и в 2016 году, с указанием наименования, местонахождения, вида приватиза</w:t>
        <w:softHyphen/>
        <w:t>ции, стоимости приватизируемого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жидаемом поступлении части прибыли, подлежащей перечислению в бюджет Мглинского городского поселения в 2015 году, и ее прогноз на 2016 год в разрезе муниципальных унитарных предприятий;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делу бухгалтерского учета и отчетности администрации Мглинского район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7 июля 2015 год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, получающих доплаты к государственным пенсиям за счет бюджета Мглинского городского поселения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тделу по работе с населением администрации Мглинского район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7 июля 2015 год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ощадь многоквартирных домов, подлежащих капитальному ремонту в 2016 году, расчет объема средств бюджета Мглинского городского поселения, необходимых для софинансирования расходов на проведение капремонта;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униципального жилья, находящегося в собственности Мглинского городского поселения (для расчета взносов по капитальному ремонту общего имущества многоквартирных домов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ить представить в финансовый отдел администрации Мглинского района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1.Федеральной службе государственной статистики территориальному органу Федеральной службы  госу</w:t>
        <w:softHyphen/>
        <w:t xml:space="preserve">дарственной статистики по Брянской области в срок до 1 августа 2015 года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наличии жилищного фонда в муниципальной собствен</w:t>
        <w:softHyphen/>
        <w:t>ности Мглинского городского поселения и обслуживаемого жилищного фонда по состоянию на 1 январ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населения (всего, в том числе по возрастным группам) Мглинского городского поселения по состоянию на 1 январ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на 1 января 2015 года (км), всего, в том числе с твёрдым покрытием по Мглинскому городскому поселени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Межрайонной инспекции  Федеральной налоговой службы России №8 по Брянской области в срок до 1 августа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ую оценку исполнения бюджета Мглинского городского поселения по администрируемым доходам за 2015 год по видам дох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недоимки (с учетом пеней и штрафов) по состоянию на 1 января 2016 года по видам дох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явленных суммах социальных, имущественных вычетов в разрезе их видов по налогу на доходы физических лиц за 2014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дополнительно взысканных налогов по результатам контроль</w:t>
        <w:softHyphen/>
        <w:t>ной работы налоговых органов за 2014 год (налог на доходы физических лиц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 по налогу на имущество физических лиц за 2014 год, прогнозируемой налоговой базе на 2015 год, ожидаемую оценку поступлений налога на имущество физических лиц в 2015 году, прогноз на 2016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по земельному налогу за 2014 год, прогнозируемой налоговой базе на 2015 год, ожидаемую оценку поступления земельного налога в 2015 году и прогноз на 2016 год в разрезе юридических и физических лиц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выпадающих доходов в разрезе категорий налогоплательщиков по земельному налогу, налогу на имущество физических лиц в связи с предоставлением льгот, установленных нормативными правовыми актами, за 2014 год, и их оценку за 2015 год и прогноз 2016 года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му отделу администрации  Мглинского района организовать работу по формированию проекта бюджета Мглинского городского поселения на 2016 год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формировать в срок до 31 июля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, получающих доплаты к государственным пенсиям из бюджета Мглинского городского посе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доходов за 2015 год по видам платежей по Мглинскому городскому поселению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расчет прогноза налоговых и неналоговых доходов и параметры доходной части бюджета Мглинского городского поселения на 2016 год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29 августа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оект доходной части бюджета Мглинского городского поселения на 2016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сти до главного распорядителя средств бюджета Мглинского городского поселения на 2016 год материалы, содержащие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ной, налоговой и долговой политик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бюджет главного распорядителя бюджетных средст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оект бюджета Мглинского городского поселения на 2016 год и обеспечить его внесение на рассмотрение в Совет народных депутатов города Мглина не позднее 1 декабря 2015 года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49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0:23:00Z</dcterms:created>
  <dc:creator>Аксёненко Артур</dc:creator>
  <dc:description/>
  <cp:keywords/>
  <dc:language>en-US</dc:language>
  <cp:lastModifiedBy>Admin</cp:lastModifiedBy>
  <cp:lastPrinted>2016-01-15T14:42:00Z</cp:lastPrinted>
  <dcterms:modified xsi:type="dcterms:W3CDTF">2016-01-20T10:56:00Z</dcterms:modified>
  <cp:revision>39</cp:revision>
  <dc:subject/>
  <dc:title>Регламент работы над ПФП и бюджетом</dc:title>
</cp:coreProperties>
</file>