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РЯНСКАЯ ОБЛАСТ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ГЛИН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ТЛЕВСКОЕ СЕЛЬСКОЕ ПОСЕЛ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ТЛЕВСКИЙ СЕЛЬСКИЙ 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1. 2021 г. №1/9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становлении стоимости услуг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мых согласно гарантированно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ю услуг по погреб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№ 8-ФЗ от 12.01.1996 года  «О погребении и похоронном деле», Федеральным законом  от 06.10.2003 года  № 131-ФЗ «Об общих принципах организации  местного самоуправления в Российской Федерации», п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остановлением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Правительства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РФ от 28 января 2021 года №73 "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Об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 xml:space="preserve">утверждении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оэффициента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индексации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выплат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пособий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и компенсаций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в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2021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году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"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тлевский сельский Совет народных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с 1 февраля 2021 года стоимость услуг, предоставляемых согласно гарантированному перечню услуг по погребению, согласно приложению №1и  №2 (прилагают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е Ветлевского сельского Совета народных депутатов от 27 января 2020 года №1/54 «Об установлении стоимости услуг, предоставляемых согласно гарантированному перечню услуг по погребению» признать утратившим силу с момента вступления в силу настоящего реш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официального опубликования и распространяет действие на правоотношения, возникшие с 1 февраля 2021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Данное решение опубликовать на официальном сайте администрации Мглинского района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gl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ечатном издании «Муниципальны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тлевского сельского поселения</w:t>
        <w:tab/>
        <w:tab/>
        <w:tab/>
        <w:tab/>
        <w:t>В.В. Прот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Ветлевского сельского Совета народных депутатов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29.01.2021 г. №1/93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05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ТОИМОСТЬ</w:t>
      </w:r>
    </w:p>
    <w:p>
      <w:pPr>
        <w:pStyle w:val="Normal"/>
        <w:tabs>
          <w:tab w:val="clear" w:pos="708"/>
          <w:tab w:val="left" w:pos="370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услуг, предоставляемых согласно гарантированному перечню услуг по погребению, с 1 февраля 2021 года</w:t>
      </w:r>
    </w:p>
    <w:tbl>
      <w:tblPr>
        <w:tblW w:w="113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2977"/>
        <w:gridCol w:w="3260"/>
        <w:gridCol w:w="1236"/>
      </w:tblGrid>
      <w:tr>
        <w:trPr>
          <w:trHeight w:val="59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услуг по погребению, оказываемых на безвозмездной основе супругу, близким родственникам, иным родственникам, законному или иному лицу, взявшему на себя обязанность осуществить погребение умершего (Федеральный закон от 12.01.1996 №8-ФЗ «О погребении и похоронном деле» ст.9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услуг по погребению  при отсутствии супруга, близких родственников, иных родственников либо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законного представителя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ршего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 (Федеральный закон от 12.01.1996 №8-ФЗ «О погребении и похоронном деле» ст.12)</w:t>
            </w:r>
          </w:p>
        </w:tc>
        <w:tc>
          <w:tcPr>
            <w:tcW w:w="1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документов, необходимых для погреб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</w:t>
            </w:r>
          </w:p>
        </w:tc>
        <w:tc>
          <w:tcPr>
            <w:tcW w:w="1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чение т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и доставка гроба и других принадлежностей, необходимых для погреб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1,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</w:t>
            </w:r>
          </w:p>
        </w:tc>
        <w:tc>
          <w:tcPr>
            <w:tcW w:w="1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возка тела (останков) умершего на кладбищ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9,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ребение (рытье могилы и захороне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91,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0</w:t>
            </w:r>
          </w:p>
        </w:tc>
        <w:tc>
          <w:tcPr>
            <w:tcW w:w="1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24,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0,00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3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овано:</w:t>
      </w:r>
    </w:p>
    <w:p>
      <w:pPr>
        <w:pStyle w:val="Normal"/>
        <w:tabs>
          <w:tab w:val="clear" w:pos="708"/>
          <w:tab w:val="left" w:pos="63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63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правляющий ОПФР по Брянской области</w:t>
        <w:tab/>
        <w:t xml:space="preserve">             Т.А. Серя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правляющий ГУ БРО ФСС РФ </w:t>
        <w:tab/>
        <w:t xml:space="preserve">                                              А.И. Карпов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Ветлевского сельского Совета народных депутатов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29.01.2021 г. № 1/93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ОИМ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уг, предоставляемых согласно гарантированном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ню услуг по погребению, с 1 февраля 202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>Федеральный закон от 12 января 1996 года № 8-ФЗ «О погребении и похоронном деле» ст. 9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 по погребению умерших граждан, не подлежащих обязательному социальному страхованию на случай временной трудоспособности и в связи с материнством на день смерти и не являющихся пенсионерами, граждан, личность которых не установлена, а также при рождении мертвого ребенка по истечении 154 дней берем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ри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документов, необходимых для погреб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 гарантированного перечня услуг по погреб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го регулир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арифов Брянской области</w:t>
        <w:tab/>
        <w:tab/>
        <w:tab/>
        <w:tab/>
        <w:tab/>
        <w:t xml:space="preserve">               С.А. Косар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yperlink" Target="consultantplus://offline/ref=B7A1D24F112C039E073AB8BB3F92052F4E6E02ED25FDA2F48596DFDC61B544B270E54D0C6AA6FD2D2BDA890FC147DA266211FCE740E278r5p3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2:10:00Z</dcterms:created>
  <dc:creator>042BobunovaLV</dc:creator>
  <dc:description/>
  <cp:keywords/>
  <dc:language>en-US</dc:language>
  <cp:lastModifiedBy>Admin</cp:lastModifiedBy>
  <cp:lastPrinted>2020-01-27T13:47:00Z</cp:lastPrinted>
  <dcterms:modified xsi:type="dcterms:W3CDTF">2021-02-17T12:13:00Z</dcterms:modified>
  <cp:revision>4</cp:revision>
  <dc:subject/>
  <dc:title/>
</cp:coreProperties>
</file>