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0" w:leader="none"/>
          <w:tab w:val="right" w:pos="9637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твержде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Симонтовской </w:t>
      </w:r>
    </w:p>
    <w:p>
      <w:pPr>
        <w:pStyle w:val="Normal"/>
        <w:tabs>
          <w:tab w:val="clear" w:pos="720"/>
          <w:tab w:val="left" w:pos="5860" w:leader="none"/>
          <w:tab w:val="right" w:pos="9637" w:leader="none"/>
        </w:tabs>
        <w:rPr/>
      </w:pPr>
      <w:r>
        <w:rPr>
          <w:b/>
          <w:sz w:val="24"/>
          <w:szCs w:val="24"/>
        </w:rPr>
        <w:tab/>
        <w:t xml:space="preserve">     сельской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</w:rPr>
        <w:t>от   29.12.2020  г. № 88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РШЕНИЯ ОПЕРАЦИЙ ПО ИСПОЛНЕНИЮ  БЮДЖЕТА  СИМОНТОВСКОГО СЕЛЬСКОГО ПОСЕЛЕНИЯ В ТЕКУЩЕМ ФИНАНСОВОМ ГОДУ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о статьей 242 Бюджетного кодекса Российской Федерации исполнение  бюджета Симонтовского сельского поселения завершается в части кассовых операций по расходам  бюджета сельского поселения и источникам финансирования дефицита бюджета сельского поселения - 30 декабр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ям (Симонтовская сельская администрация)-средств бюджета поселения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ерераспределения ассигнований, предусмотренных сводной бюджетной росписью на текущий год, представить в финансовый отдел Мглинского района обращение о перераспределении ассигнований  не позднее 25 декабря текущего финансового года, за исключением случаев, связанных с распределением средств резервного фонда и иным образом зарезервированных средств,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о бюджете, внесением изменений в закон о бюджете на текущий финансовый год и на плановый период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еречисление межбюджетных трансфертов в бюджеты муниципальных образований до последнего рабочего дня текущего финансового года включительно;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целях завершения операций по расходам и источникам финансирования дефицита бюджета  Управление Федерального казначейства по Брянской области (далее УФК по Брянской области) принимает до последнего рабочего дня текущего финансового года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имонтовской сельской администрации – расчетные документы для осуществления кассовых выплат с лицевого счета бюджета, расходные расписания для доведения до главных распорядителей (распорядителей) средств бюджета сельского поселения предельных объемов финансирования за счет субсидий, субвенций и иных межбюджетных трансфертов, имеющих целевое назначение, операции с которыми в соответствии с законодательством Российской Федерации осуществляются на лицевых счетах, открытых в органах Федерального казначейства(далее целевые федеральные и областные средства)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лавных распорядителей средств бюджета сельского поселения расходные расписания для доведения подведомственных бюджетополучателей предельных объемов финансирования за счет целевых федеральных и областных средств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лучателей средств бюджета сельского поселения- платежные документы и расчетные документы для осуществления кассовых выплат за счет целевых федеральных и областных средств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и средств бюджета сельского поселения (администраторы источников финансирования дефицита бюджета) обеспечивают представление в УФК по Брянской области (при осуществлении кассовых выплат за счет целевых федеральных и областных средств)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до последнего рабочего дня финансового года, а для осуществления операций по выплатам за счет наличных денег до 17,00 часов 30.12.2019г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ФК по Брянской области осуществляют в установленном порядке кассовые выплаты из  бюджета сельского поселения на основании расчетных документов и платежных документов, указанных в пункте 3, 4 настоящего Порядка до последнего рабочего дня текущего финансового года включительно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Ф К по Брянской области в последний рабочий день текущего финансового года при наличии неиспользованных остатков средств на соответствующих счетах №40116 перечисляет их платежными поручениями на счет №40204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очередного финансового года остаток средств на счете №40116 не допускается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.Остатки  предельных объемов финансирования для кассовых выплат из бюджета сельского поселения текущего финансового года, отраженные на лицевых счетах, открытых в УФК по Брянской области главным распорядителям и получателям средств бюджета сельского поселения (главным администраторам источников финансирования дефицита бюджета сельского поселения),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9.Остатки</w:t>
      </w:r>
      <w:r>
        <w:rPr>
          <w:sz w:val="28"/>
          <w:szCs w:val="28"/>
        </w:rPr>
        <w:t xml:space="preserve"> средств бюджета сельского поселения завершенного финансового года, поступившие на счет № 40204, в очередном финансовом году подлежат перечислению в доход бюджета  сельского поселения в порядке, установленном для возврата дебиторской задолженности прошлых лет получателей средств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лучае если средства бюджета сельского поселения завершенного финансового года, направленные на осуществление  социальных выплат в соответствии с законодательством Российской Федерации, возвращены в очередном финансовом году подразделениями Банка России или кредитными организациями на счет № 40204 по причине неверного указания в платежных поручениях реквизитов получателя платежа, получателя средств бюджета сельского поселения вправе представить в УФК по Брянской области ( при осуществлении кассовых выплат за счет целевых федеральных и областных средств)платежные документы для перечисления указанных средств по уточненным реквизитам.</w:t>
      </w:r>
    </w:p>
    <w:sectPr>
      <w:footerReference w:type="default" r:id="rId2"/>
      <w:type w:val="nextPage"/>
      <w:pgSz w:w="11906" w:h="16838"/>
      <w:pgMar w:left="1418" w:right="851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11:00Z</dcterms:created>
  <dc:creator>Аксёненко Артур</dc:creator>
  <dc:description/>
  <cp:keywords/>
  <dc:language>en-US</dc:language>
  <cp:lastModifiedBy>Admin</cp:lastModifiedBy>
  <cp:lastPrinted>2021-01-14T09:51:00Z</cp:lastPrinted>
  <dcterms:modified xsi:type="dcterms:W3CDTF">2021-01-14T06:51:00Z</dcterms:modified>
  <cp:revision>6</cp:revision>
  <dc:subject/>
  <dc:title>Приказ</dc:title>
</cp:coreProperties>
</file>