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0652977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9359285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4561841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4460825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