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3452609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73200411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047446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6407227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