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7447397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3262373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7436147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1358365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