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8438785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1280045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66420389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5244433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