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6171843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5969476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5919923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7720766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