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60550920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392068953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414853828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454889616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