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956793379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73642872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872604880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70052585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