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24466776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49166211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516236230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97814924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