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92186120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 </w:t>
      </w:r>
      <w:r>
        <w:rPr>
          <w:b w:val="false"/>
          <w:sz w:val="28"/>
          <w:szCs w:val="28"/>
          <w:u w:val="single"/>
        </w:rPr>
        <w:t xml:space="preserve">19 августа  2020 </w:t>
      </w:r>
      <w:r>
        <w:rPr>
          <w:b w:val="false"/>
          <w:sz w:val="28"/>
          <w:szCs w:val="28"/>
        </w:rPr>
        <w:t xml:space="preserve"> года  № 6-83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05 991 771,86» заменить цифрами «311 784 246,31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230 227,02» заменить цифрами «323 022 701,4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 В пункте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92D05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в абзаце втором 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) в абзаце третьем </w:t>
      </w:r>
      <w:r>
        <w:rPr>
          <w:sz w:val="26"/>
          <w:szCs w:val="26"/>
        </w:rPr>
        <w:t>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В пункте 7 решения в абзаце втором цифры «25 760 797,12»   заменить цифрами    « 25 455 069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4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в абзаце первом цифры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>» заменить цифрами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 xml:space="preserve">», цифры «192 232 304,10» заменить цифрами «202 592 910,60», цифры «185 129 447,98» заменить цифрами </w:t>
      </w:r>
      <w:r>
        <w:rPr>
          <w:sz w:val="26"/>
          <w:szCs w:val="26"/>
        </w:rPr>
        <w:t>«195 519 40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в  абзаце втором цифры «2 076 142,00» заменить цифрами «</w:t>
      </w:r>
      <w:r>
        <w:rPr>
          <w:sz w:val="26"/>
          <w:szCs w:val="26"/>
        </w:rPr>
        <w:t>1 812 26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5. Дополнить решение приложением 1.3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6. Дополнить решение приложением 7.3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8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Дополнить решение приложением 9.3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9. Дополнить решение приложением 11.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08-18T14:45:00Z</cp:lastPrinted>
  <dcterms:modified xsi:type="dcterms:W3CDTF">2020-08-18T10:46:00Z</dcterms:modified>
  <cp:revision>17</cp:revision>
  <dc:subject/>
  <dc:title> </dc:title>
</cp:coreProperties>
</file>