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1625896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8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4251" w:hanging="0"/>
        <w:jc w:val="both"/>
        <w:rPr>
          <w:sz w:val="28"/>
        </w:rPr>
      </w:pPr>
      <w:r>
        <w:rPr>
          <w:sz w:val="28"/>
        </w:rPr>
        <w:t xml:space="preserve">Об избрании главы Мглинского райо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Руководствуясь  статьей 36 Федерального Закона от 06.10.2003 г. №131-ФЗ «Об общих принципах организации местного самоуправления в Российской Федерации», статьей 34 Устава Мглинского района,                        статьей 21 Регламента Мглинского районного Совета народных депутатов, Мглинский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отокол № 3 счетной комиссии Мглинского районного Совета народных депутатов.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По результатам тайного голосования избрать главой Мглинского района на срок полномочий Мглинского районного Совета народных депутатов шестого созыва Воликову Наталью Васильевну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3. Прекратить полномочия главы Мглинского района (председателя Мглинского районного Совета народных депутатов пятого созыва) Воликовой Натальи Васильевны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4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5. Данное решение опубликовать в районной газете «Мглинские вести» и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седании                                                            Н.А.Наумце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6:05:00Z</dcterms:created>
  <dc:creator>rip</dc:creator>
  <dc:description/>
  <cp:keywords/>
  <dc:language>en-US</dc:language>
  <cp:lastModifiedBy>Admin</cp:lastModifiedBy>
  <cp:lastPrinted>2019-10-03T11:24:00Z</cp:lastPrinted>
  <dcterms:modified xsi:type="dcterms:W3CDTF">2019-10-03T07:35:00Z</dcterms:modified>
  <cp:revision>9</cp:revision>
  <dc:subject/>
  <dc:title> </dc:title>
</cp:coreProperties>
</file>