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Глава  администрации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Мглинского района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________________ А.А. Пущиенко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/>
      </w:pPr>
      <w:r>
        <w:rPr>
          <w:color w:val="FF0000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август  2019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развитии физической культуры и спорта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ходе подготовки к выборам депутатов Брянской областной Думы и представительных органов муниципального 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соблюдении требований по организации ярмарок на территории Мглинского района и продажи товаров (выполнения работ, оказания услуг) на ни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обеспечению безопасности дорожного движ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учет семей и несовершеннолетних, находящихся в социально 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ярмар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Черников В.П.</w:t>
            </w:r>
          </w:p>
          <w:p>
            <w:pPr>
              <w:pStyle w:val="Normal"/>
              <w:jc w:val="center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Государственного фла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физкультур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  <w:t>Пузанов А.Д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августовское совещание  учи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метных секций учителе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ская ярмар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9-07-29T10:16:00Z</cp:lastPrinted>
  <dcterms:modified xsi:type="dcterms:W3CDTF">2019-07-29T06:16:00Z</dcterms:modified>
  <cp:revision>70</cp:revision>
  <dc:subject/>
  <dc:title>                                                                                                                   </dc:title>
</cp:coreProperties>
</file>