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243220 г. Мглин, пл. Советская д.6. тел.(48339)2-11-51 </w:t>
      </w:r>
      <w:r>
        <w:rPr>
          <w:b/>
          <w:sz w:val="20"/>
          <w:szCs w:val="20"/>
          <w:u w:val="single"/>
          <w:lang w:val="en-US"/>
        </w:rPr>
        <w:t>E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:</w:t>
      </w:r>
      <w:r>
        <w:rPr>
          <w:b/>
          <w:sz w:val="20"/>
          <w:szCs w:val="20"/>
          <w:u w:val="single"/>
          <w:lang w:val="en-US"/>
        </w:rPr>
        <w:t>palata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glin</w:t>
      </w:r>
      <w:r>
        <w:rPr>
          <w:b/>
          <w:sz w:val="20"/>
          <w:szCs w:val="20"/>
          <w:u w:val="single"/>
        </w:rPr>
        <w:t>@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26.04.2019 года № 52                    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 отчет об исполнении бюджета Краснокосаровского сельского поселения Мгл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18 год 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й палаты Мглинского района по Краснокосаровскому сельскому поселению об исполнении бюджета за 2018 год подготовлено в соответствии с Бюджетным кодексом Российской Федерации (статья 264.4), Положением «О Контрольно-счетной палате Мглинского района» утвержденным решением районного Совета народных депутатов от 26.10.2012г. № 4-444, Порядком «О составлении, рассмотрении и утверждении бюджета Краснокосаровского сельского поселения, а также порядок представления, рассмотрения и утверждения годового отчета об исполнении бюджета Краснокосаровского сельского поселения и его внешняя проверка», утвержденным решением Совета народных депутатов Краснокосаровского сельского поселения от 28.11.2016 г № 3-88 (в редакции решения от 14.12.2016 №3-93, от 10.11.2017 № 3-120,от 27.12.2017 №3-127).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>Заключение Контрольно-счетной палаты подготовлено по результатам проверки годового отчета об исполнении бюджета  Краснокосар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авовые, территориальные, организационные и экономические принципы организации местного самоуправления установлены Уставом Краснокосаровского  сельского поселения.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нализ исполнения бюджета  за 2018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Краснокосаровского  сельского Совета народных депутатов от 27.12.2017 года    № 3-128 «О бюджете Краснокосаровского  сельского поселения на 2018 год », </w:t>
      </w:r>
      <w:r>
        <w:rPr>
          <w:color w:val="000000"/>
          <w:sz w:val="28"/>
          <w:szCs w:val="28"/>
        </w:rPr>
        <w:t>по доходам в сумме 960,8 тыс. рублей, по расходам в сумме 960,8 тыс. рублей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В течение 2018 года решениями Краснокосаровского  сельского Совета народных депутатов в бюджет</w:t>
      </w:r>
      <w:r>
        <w:rPr>
          <w:color w:val="1F497D"/>
          <w:sz w:val="28"/>
          <w:szCs w:val="28"/>
        </w:rPr>
        <w:t xml:space="preserve"> 5 </w:t>
      </w:r>
      <w:r>
        <w:rPr>
          <w:sz w:val="28"/>
          <w:szCs w:val="28"/>
        </w:rPr>
        <w:t xml:space="preserve">раз вносились изменения и дополнения в указанное решение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  969,9 тыс. рублей, по расходам  в сумме  1410,9 тыс. рублей. 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>В течении 2018 года, в соответствии с решениями Совета народных депутатов  Краснокосаровского сельского поселения, доходы бюджета увеличены  на 8,8 тыс. рублей.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По итогам года доходная часть бюджета поселения исполнена в сумме      1134,3 тыс. рублей, или </w:t>
      </w:r>
      <w:r>
        <w:rPr>
          <w:sz w:val="28"/>
          <w:szCs w:val="28"/>
        </w:rPr>
        <w:t>117,0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 </w:t>
      </w:r>
      <w:r>
        <w:rPr>
          <w:sz w:val="28"/>
          <w:szCs w:val="28"/>
        </w:rPr>
        <w:t>- 997,7  тыс. рублей, и составили 119,8 %, безвозмездные поступления составили  136,6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ная часть бюджета исполнена в сумме – 1340,1 тыс. рублей, или 95,0 % к плановым показателям. Профицит бюджета  составил 441,3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бюджета в части налоговых, неналоговых доходов  и безвозмездных поступлений Краснокосаровского  сельского поселения представлены в таблице (Приложение №1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атривая структуру доходов видно, что </w:t>
      </w: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 исполнены в объеме 979,5 тыс. рублей, с увеличением плановых показателей  в сумме 164,7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 составляют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604,1 тыс. рублей, или 103,2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53,2 %. К уровню  2017 года по данному показателю  поступления сократились на 101,6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62,5 тыс. рублей, или 104,2 % уточненных бюджетных назначений. Удельный вес в общем объеме доходов составил 5,5 %. К уровню 2017 года по данному показателю  поступления увеличились на 4,9 тыс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183,0 тыс. рублей, или 208,4 % уточненных бюджетных назначений. Удельный вес в общем объеме доходов составил 16,1 %. К уровню  2017 года по данному показателю  поступления увелич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81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Единый сельскохозяйственный налог </w:t>
      </w:r>
      <w:r>
        <w:rPr>
          <w:sz w:val="28"/>
          <w:szCs w:val="28"/>
        </w:rPr>
        <w:t>поступил в объеме 129,1 тыс. рублей, или 159,6 % уточненных бюджетных назначений. Удельный вес в общем объеме доходов составил 11,4 %. К уровню  2017 года по данному показателю  поступления увеличились на  102,5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Госпошлина </w:t>
      </w:r>
      <w:r>
        <w:rPr>
          <w:sz w:val="28"/>
          <w:szCs w:val="28"/>
        </w:rPr>
        <w:t>поступила в сумме 800 рублей или 100 % исполнение плана 2018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исполнены в объеме 18,2 тыс. рублей, или 100,0 % к плановым показателям. В сравнении с прошлым годом уменьшение составило 491,6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ходы от использования имущества, находящегося в государственной собственности</w:t>
      </w:r>
      <w:r>
        <w:rPr>
          <w:sz w:val="28"/>
          <w:szCs w:val="28"/>
        </w:rPr>
        <w:t xml:space="preserve"> поступили  в сумме 18,2 тыс. рублей. Удельный вес в общей структуре расходов составило 1,6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</w:t>
      </w:r>
      <w:r>
        <w:rPr>
          <w:color w:val="000000"/>
          <w:sz w:val="28"/>
          <w:szCs w:val="28"/>
        </w:rPr>
        <w:t xml:space="preserve">ие по </w:t>
      </w:r>
      <w:r>
        <w:rPr>
          <w:b/>
          <w:color w:val="000000"/>
          <w:sz w:val="28"/>
          <w:szCs w:val="28"/>
        </w:rPr>
        <w:t>безвозмездным поступлениям</w:t>
      </w:r>
      <w:r>
        <w:rPr>
          <w:color w:val="000000"/>
          <w:sz w:val="28"/>
          <w:szCs w:val="28"/>
        </w:rPr>
        <w:t xml:space="preserve"> от других бюджетов бюджетной системы РФ  в 2018 году составило </w:t>
      </w:r>
      <w:r>
        <w:rPr>
          <w:sz w:val="28"/>
          <w:szCs w:val="28"/>
        </w:rPr>
        <w:t>136,6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или 100,0 %  от плановых назначений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отации </w:t>
      </w:r>
      <w:r>
        <w:rPr>
          <w:color w:val="000000"/>
          <w:sz w:val="28"/>
          <w:szCs w:val="28"/>
        </w:rPr>
        <w:t xml:space="preserve">составили 63,8 тыс. рублей, или 46,7 %  общего  объема безвозмездных поступлени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составили 72,8 тыс. рублей, или 53,3 % общего  объема безвозмездных поступл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7 годом, объем безвозмездных поступлений сократился  на 276,4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 Краснокосаровского</w:t>
      </w:r>
      <w:r>
        <w:rPr>
          <w:sz w:val="28"/>
          <w:szCs w:val="28"/>
        </w:rPr>
        <w:t xml:space="preserve"> сельского поселения по расходам за 2018 год  исполнен в объеме </w:t>
      </w:r>
      <w:r>
        <w:rPr>
          <w:color w:val="000000"/>
          <w:sz w:val="28"/>
          <w:szCs w:val="28"/>
        </w:rPr>
        <w:t>1340,1 тыс. рублей, что составляет 95,0 % к уточненному плану. Объем неисполненных назначений составил 70,8 тыс. рубле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>Исполнение расходов в разрезе разделов и подразделов представлено в таблице (Приложение №2)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Краснокосаровского 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щегосударственные вопросы – 84,0 % (1126,7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5,4% (72,8 тыс. рублей) от общего объёма расход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жилищно - коммунальное хозяйство – 6,2 % (82,8 тыс.рублей) от общего объема расходов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бюджетные назначения исполнены в сумме 1126,7 тыс. рублей или 97,8 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84,0 % от общей суммы расходов за 2018 год. По сравнению с 2017 годом расходы по данному разделу увеличились на 13,1 тыс. рублей.(2017 год – 1113,6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ую долю расходов в разделе </w:t>
      </w:r>
      <w:r>
        <w:rPr>
          <w:i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(64,7%) составляют расходы по подразделу </w:t>
      </w:r>
      <w:r>
        <w:rPr>
          <w:i/>
          <w:sz w:val="28"/>
          <w:szCs w:val="28"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</w:t>
      </w:r>
      <w:r>
        <w:rPr>
          <w:sz w:val="28"/>
          <w:szCs w:val="28"/>
        </w:rPr>
        <w:t xml:space="preserve">исполнение составило в сумме 728,8 тыс. рублей или 97,2%, к плановым назначениям.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02 «Функционирование высшего должностного лица субъекта Российской Федерации и муниципального образования» </w:t>
      </w:r>
      <w:r>
        <w:rPr>
          <w:sz w:val="28"/>
          <w:szCs w:val="28"/>
        </w:rPr>
        <w:t>бюджетные ассигнования исполнены</w:t>
      </w:r>
      <w:r>
        <w:rPr/>
        <w:t xml:space="preserve"> </w:t>
      </w:r>
      <w:r>
        <w:rPr>
          <w:sz w:val="28"/>
          <w:szCs w:val="28"/>
        </w:rPr>
        <w:t xml:space="preserve">в полном  объеме 384,6 тыс. рублей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0106 «</w:t>
      </w:r>
      <w:r>
        <w:rPr>
          <w:i/>
          <w:color w:val="000000"/>
          <w:sz w:val="28"/>
          <w:szCs w:val="28"/>
        </w:rPr>
        <w:t>Иные межбюджетные трансферты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исполнены в полном  объёме – 2,4 тыс. рублей, или 100 % уточненного план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Исполнение по подразделу </w:t>
      </w:r>
      <w:r>
        <w:rPr>
          <w:i/>
          <w:sz w:val="28"/>
          <w:szCs w:val="28"/>
        </w:rPr>
        <w:t>0111 «Резервные фонды»</w:t>
      </w:r>
      <w:r>
        <w:rPr>
          <w:sz w:val="28"/>
          <w:szCs w:val="28"/>
        </w:rPr>
        <w:t>- отсутствует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Другие общегосударственные вопросы» </w:t>
      </w:r>
      <w:r>
        <w:rPr>
          <w:sz w:val="28"/>
          <w:szCs w:val="28"/>
        </w:rPr>
        <w:t xml:space="preserve">исполнены в сумме 10,9 тыс. рублей. Плановые показатели исполнены на 87,9 %.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00 «Национальная оборон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72,8 тыс. рублей. Доля расходов по этому разделу составляет 5,4% от общей суммы расходов за 2018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7 годом расходы по данному разделу увеличились 13,5 тыс.рублей (2017 год – 59,3 тыс. рублей)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0300 «Национальная безопасность и правоохранительная деятельность» </w:t>
      </w:r>
      <w:r>
        <w:rPr>
          <w:sz w:val="28"/>
          <w:szCs w:val="28"/>
        </w:rPr>
        <w:t xml:space="preserve">расходы составили 6,5 тыс.рублей, что составляют 100% к уточненному плану. Удельный вес в общих расходах бюджета поселения составляет 0,4 %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исполнение составило 82,8 тыс.рублей, удельный вес в общей структуре расходов составил 6,1 %.Плановые назначения исполнены на 64,9 %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анному разделу сложились по следующим направлениям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рганизацию и содержание мест захоронения отсутствуют, остаток денежных средств составил 2,1 тыс.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 обеспечение освещения улиц составили 77,5 тыс.рублей, что составляет 95,5 % к плановым назначениям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чие мероприятия по благоустройству – расходы в общем объеме бюджета поселения составили 5,3 тыс.рублей, что составляет 11,9 % уточненному плану, удельный вес в общих расходах бюджета поселения составляет 0,4 %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0700 «Молодежная политика и оздоровление детей» </w:t>
      </w:r>
      <w:r>
        <w:rPr>
          <w:sz w:val="28"/>
          <w:szCs w:val="28"/>
        </w:rPr>
        <w:t>исполнение отсутствует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1000 «Социальная политика» </w:t>
      </w:r>
      <w:r>
        <w:rPr>
          <w:sz w:val="28"/>
          <w:szCs w:val="28"/>
        </w:rPr>
        <w:t>исполнение составило – 51,3 тыс. рублей. Годовые показатели исполнены на 100 %.Удельный вес в общей структуре расходов составило 3,8 %.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b/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данным формы 0503168 «Сведения о движении нефинансовых активов» нефинансовые активы администрации Краснокосаровского 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тоимость основных средств на начало 2018 года составила</w:t>
      </w:r>
      <w:r>
        <w:rPr>
          <w:sz w:val="28"/>
          <w:szCs w:val="28"/>
        </w:rPr>
        <w:t xml:space="preserve"> 3414,5 тыс. рублей,  остаток на конец отчетного периода составил 3509,6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материальных запасов на начало  2018 года составила 2,0 тыс. рублей, стоимость материальных запасов на конец 2018 года составила 2,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данным баланса (ф.0503120) и сведений по задолженности (ф.0503169), по состоянию на 01.01.2019 года </w:t>
      </w:r>
      <w:r>
        <w:rPr>
          <w:b/>
          <w:sz w:val="28"/>
          <w:szCs w:val="28"/>
        </w:rPr>
        <w:t>дебиторская задолженность</w:t>
      </w:r>
      <w:r>
        <w:rPr>
          <w:sz w:val="28"/>
          <w:szCs w:val="28"/>
        </w:rPr>
        <w:t xml:space="preserve"> на конец отчетного периода 228,3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Кредиторская задолженност</w:t>
      </w:r>
      <w:r>
        <w:rPr>
          <w:sz w:val="28"/>
          <w:szCs w:val="28"/>
        </w:rPr>
        <w:t xml:space="preserve">ь в </w:t>
      </w:r>
      <w:r>
        <w:rPr>
          <w:color w:val="000000"/>
          <w:sz w:val="28"/>
          <w:szCs w:val="28"/>
        </w:rPr>
        <w:t xml:space="preserve">Краснокосаровском  сельском поселении </w:t>
      </w:r>
      <w:r>
        <w:rPr>
          <w:bCs/>
          <w:sz w:val="28"/>
          <w:szCs w:val="28"/>
        </w:rPr>
        <w:t xml:space="preserve"> составила 398,1 тыс.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огласно  данным формы  0503178 «Сведения об остатках  денежных средств на счетах получателя бюджетных средств», остаток денежных средств на счете  поселения на начало года составил в сумме 487,2 тыс. рублей, на конец отчетного года в сумме 281,4 тыс. рублей. 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в области информационно – коммуникационных технологий за 2018 год составил 45,4 тыс.рублей: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уп к телефонной сети связи общего пользования, предоставление доступа к услугам междугородней связи -18,4 тыс.рублей;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уп к сети Интернет -12,7 тыс.рублей;</w:t>
      </w:r>
    </w:p>
    <w:p>
      <w:pPr>
        <w:pStyle w:val="Normal"/>
        <w:ind w:right="282" w:firstLine="709"/>
        <w:jc w:val="both"/>
        <w:rPr/>
      </w:pPr>
      <w:r>
        <w:rPr>
          <w:sz w:val="28"/>
          <w:szCs w:val="28"/>
        </w:rPr>
        <w:t>-на обеспечение функционирования и поддержки работоспособности прикладного системного программного обеспечения  -7,2 тыс.рублей;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техническое обслуживания аппаратного обеспечения, включающая контроль технического  состояния и поддержка работоспособности прикладного и программного обеспечения -7,1 тыс.рублей.</w:t>
      </w:r>
    </w:p>
    <w:p>
      <w:pPr>
        <w:pStyle w:val="Normal"/>
        <w:ind w:right="282" w:firstLine="709"/>
        <w:jc w:val="both"/>
        <w:rPr/>
      </w:pPr>
      <w:r>
        <w:rPr>
          <w:sz w:val="28"/>
          <w:szCs w:val="28"/>
        </w:rPr>
        <w:t>Исполнение муниципальной программы «Комплексное социально-экономическое развитие Краснокосаровского сельского поселения на 2018-2020 годы » составило 953,1 тыс.рублей или 93,2 % утвержденной бюджетной росписи. Не исполнено 93,2 %.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яя проверка  бюджетной</w:t>
        <w:tab/>
        <w:t xml:space="preserve"> отчетно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firstLine="720"/>
        <w:jc w:val="both"/>
        <w:rPr>
          <w:rStyle w:val="Fontstyle30"/>
          <w:iCs/>
          <w:spacing w:val="-6"/>
          <w:sz w:val="28"/>
          <w:szCs w:val="28"/>
        </w:rPr>
      </w:pPr>
      <w:r>
        <w:rPr>
          <w:rStyle w:val="Fontstyle31"/>
          <w:iCs/>
          <w:spacing w:val="-6"/>
          <w:sz w:val="28"/>
          <w:szCs w:val="28"/>
        </w:rPr>
        <w:t>Представленная годовая отчетность Краснокосаровского с</w:t>
      </w:r>
      <w:r>
        <w:rPr>
          <w:rStyle w:val="Fontstyle30"/>
          <w:iCs/>
          <w:spacing w:val="-6"/>
          <w:sz w:val="28"/>
          <w:szCs w:val="28"/>
        </w:rPr>
        <w:t>ельского поселения за 2018 год не  в полной мере 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  не раскрывает полной информации о деятельности, не содержит пояснения показателей, содержащихся в бюджетной отчет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Годовая бюджетная отчетность за 2018 год  представлена в срок, установленный в подпункте 3.4 пункта 3.4.1 част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рядка  утвержденного Решением «О порядке составления, рассмотрения и утверждения бюджета Краснокосаровского сельского поселения, а также порядке представления, рассмотрения и утверждения годового отчета об исполнении бюджета Краснокосаровского сельского поселения и его внешней проверки» от 30.10.2012 года № 2-92/1 (до 1 апреля текущего финансового года, то есть своевременно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едставленная бюджетная отчетность соответствует требованиям статьи 264.4 Бюджетного Кодекса Российской Федерации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Бюджет Краснокосаровского  сельского поселения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нен в сумме 1134,3 тыс. рублей, или </w:t>
      </w:r>
      <w:r>
        <w:rPr>
          <w:sz w:val="28"/>
          <w:szCs w:val="28"/>
        </w:rPr>
        <w:t>117,0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 </w:t>
      </w:r>
      <w:r>
        <w:rPr>
          <w:sz w:val="28"/>
          <w:szCs w:val="28"/>
        </w:rPr>
        <w:t>– 997,7  тыс. рублей, и составили 119,8 %, безвозмездные поступления составили  136,6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ная часть</w:t>
      </w:r>
      <w:r>
        <w:rPr>
          <w:color w:val="000000"/>
          <w:sz w:val="28"/>
          <w:szCs w:val="28"/>
        </w:rPr>
        <w:t xml:space="preserve"> бюджета исполнена в сумме – 1340,1 тыс. рублей, или 95,0 % к плановым показателям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планово утвержденном показателе дефицита бюджета в объеме 441,3 тыс. рублей, фактически бюджет исполнен  с дефицитом 205,8 тыс. рублей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Предложения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1. Направить заключение на отчет об исполнении  бюджета Краснокосаровского сельского поселения  за 2018 год в Краснокосаровский   Совет народных депутатов  с рекомендацией рассмотреть проект решения  Краснокосаровского сельского Совета народных депутатов   «Об исполнении  бюджета Краснокосаровского сельского поселения за 2018 год ».</w:t>
      </w: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и формировании бюджета обеспечить реалистичность расчета доходов бюджет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глинского района                                                                     Л.В.Чуприк</w:t>
      </w:r>
    </w:p>
    <w:p>
      <w:pPr>
        <w:pStyle w:val="Normal"/>
        <w:autoSpaceDE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Исп.</w:t>
      </w:r>
    </w:p>
    <w:p>
      <w:pPr>
        <w:pStyle w:val="Normal"/>
        <w:autoSpaceDE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Комкова Н.Е.</w:t>
      </w:r>
    </w:p>
    <w:p>
      <w:pPr>
        <w:pStyle w:val="Normal"/>
        <w:autoSpaceDE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8(48339)2-11-51</w:t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426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39:00Z</dcterms:created>
  <dc:creator>Pre_Installed User</dc:creator>
  <dc:description/>
  <cp:keywords/>
  <dc:language>en-US</dc:language>
  <cp:lastModifiedBy>Admin</cp:lastModifiedBy>
  <cp:lastPrinted>2018-07-31T17:18:00Z</cp:lastPrinted>
  <dcterms:modified xsi:type="dcterms:W3CDTF">2019-05-27T11:36:00Z</dcterms:modified>
  <cp:revision>68</cp:revision>
  <dc:subject/>
  <dc:title/>
</cp:coreProperties>
</file>