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449" w:leader="none"/>
        </w:tabs>
        <w:ind w:left="180" w:right="-387" w:hanging="0"/>
        <w:rPr/>
      </w:pPr>
      <w:r>
        <w:rPr>
          <w:sz w:val="28"/>
          <w:szCs w:val="28"/>
        </w:rPr>
        <w:t xml:space="preserve">Исх.№54 от 26.04.2019 г. </w:t>
        <w:tab/>
      </w:r>
    </w:p>
    <w:p>
      <w:pPr>
        <w:pStyle w:val="Normal"/>
        <w:tabs>
          <w:tab w:val="clear" w:pos="708"/>
          <w:tab w:val="left" w:pos="6449" w:leader="none"/>
        </w:tabs>
        <w:ind w:left="180" w:right="-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Новороман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8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Новоромановскому сельскому поселению об исполнении бюджета за 2018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Новоромановского сельского поселения, а также порядок представления, рассмотрения и утверждения годового отчета об исполнении бюджета Новоромановского сельского поселения и его внешняя проверка», утвержденным решением Совета народных депутатов Новоромановского сельского поселения от 27.10.2008 г № 1-119/2 (в редакции решения от  11.11.2011 г. №2-92,от 13.11.2012 г. № 2-13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Новорома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Новороман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8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Новоромановского  сельского Совета народных депутатов от 28.12.2017 года    № 3-149 «О бюджете Новоромановского  сельского поселения на 2018 год », </w:t>
      </w:r>
      <w:r>
        <w:rPr>
          <w:color w:val="000000"/>
          <w:sz w:val="28"/>
          <w:szCs w:val="28"/>
        </w:rPr>
        <w:t>по доходам в сумме 1589,2 тыс. рублей, по расходам в сумме 1589,2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8 года решениями Новороман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4</w:t>
      </w:r>
      <w:r>
        <w:rPr>
          <w:sz w:val="28"/>
          <w:szCs w:val="28"/>
        </w:rPr>
        <w:t xml:space="preserve"> раза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1598,0 тыс. рублей, по расходам  в сумме  1683,0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и 2018 года, в соответствии с решениями Совета народных депутатов  Новоромановского сельского поселения, доходы бюджета увеличены  на 8,8 тыс. рублей. Наибольшее отклонение от первоначально утвержденных доходных источников сложилось по безвозмездным поступлениям – увеличение составило 8,8 тыс. рублей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869,2 тыс. рублей, или </w:t>
      </w:r>
      <w:r>
        <w:rPr>
          <w:sz w:val="28"/>
          <w:szCs w:val="28"/>
        </w:rPr>
        <w:t>117,0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1703,5  тыс. рублей, и составили 118,9 %, безвозмездные поступления составили  165,7 тыс. рублей, или 100,0 % к плановым показателям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Расходная часть бюджета исполнена в сумме – 1517,0 тыс. рублей, или 90,1 % к плановым показателям. Профицит бюджета  составил 352,2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в части налоговых, неналоговых доходов  и безвозмездных поступлений Новоромановского  сельского поселения представлены в таблице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1634,7 тыс. рублей, с увеличением плановых показателей  в сумме 271,2 тыс. рублей, или 19,9 %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1501,2 тыс. рублей, или 126,8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80,3 %. К уровню  2017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86,5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75,9 тыс. рублей, или 75,2 % уточненных бюджетных назначений. Удельный вес в общем объеме доходов составил 4,1 %. К уровню 2017 года по данному показателю  поступления уменьшились на 4,4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61,3 тыс. рублей, или 101,6 % уточненных бюджетных назначений. Удельный вес в общем объеме доходов составил 3,3 %. К уровню  2017 года по данному показателю  поступления уменьшилось на 8,2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исполнение составило -5,3 тыс.рубл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пошлина поступила</w:t>
      </w:r>
      <w:r>
        <w:rPr>
          <w:sz w:val="28"/>
          <w:szCs w:val="28"/>
        </w:rPr>
        <w:t xml:space="preserve"> в сумме 0,6 тыс.рублей или 100 % уточненной бюджетной роспис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68,8 тыс. рублей, или 100,0% к плановым показател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>
          <w:sz w:val="28"/>
          <w:szCs w:val="28"/>
        </w:rPr>
        <w:t>поступление составило 68,8 тыс. рублей, удельный вес в общей структуре расходов 3,7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8 году составило </w:t>
      </w:r>
      <w:r>
        <w:rPr>
          <w:sz w:val="28"/>
          <w:szCs w:val="28"/>
        </w:rPr>
        <w:t>165,7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92,9 тыс. рублей, или 59,1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72,8 тыс. рублей, или 43,9 % общего  объема безвозмездных поступ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7 годом, объем безвозмездных поступлений сократился  в сумме 273,2 тыс. рублей, или на 10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Новоромановского сельского поселения по расходам за 2018 год  исполнен в объеме </w:t>
      </w:r>
      <w:r>
        <w:rPr>
          <w:color w:val="000000"/>
          <w:sz w:val="28"/>
          <w:szCs w:val="28"/>
        </w:rPr>
        <w:t>1517,0 тыс. рублей, что составляет 90,1 % к уточненному плану. Объем неисполненных назначений составил 166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нение расходов в разрезе разделов и подразделов представлено в таблице (Приложение№1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Новороман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83,2 % (1261,6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4,8% (72,8 тыс. рублей) от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лищно-коммунальное хозяйство – 3,3 % (50,7 тыс.рублей) от общего объема расход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261,6 тыс. рублей или 94,8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83,2% от общей суммы расходов за 2018 год. По сравнению с 2017 годом расходы по данному разделу сократились на 105,9 тыс. рублей.(2017 год – 1367,5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68,1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859,3 тыс. рублей или 93,5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392,5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бюджетные ассигнования средства исполнены в полном  объеме -7,4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Иные межбюджетные трансферты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полном  объёме – 2,4 тыс. рублей.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72,8 тыс. рублей. Доля расходов по этому разделу составляет 4,8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7 годом расходы по данному разделу увеличились на 13,5 тыс. рублей. (2017 год – 59,3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300 «Национальная безопасность и правоохранительная деятельность» </w:t>
      </w:r>
      <w:r>
        <w:rPr>
          <w:sz w:val="28"/>
          <w:szCs w:val="28"/>
        </w:rPr>
        <w:t>бюджетные назначения исполнены в сумме 1,6 тыс.рублей или 25 % бюджетной росписи. Удельный вес в общей структуре расходов составил 0,1 %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исполнение бюджета составило в сумме 13,9 тыс.рублей или 30,7 % уточненного плана. Удельный вес в общей структуре расходов составил 0,9 тыс.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50,7 тыс. рублей или 47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3,3 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исполнение отсутствуе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000 «Социальная политика»</w:t>
      </w:r>
      <w:r>
        <w:rPr>
          <w:sz w:val="28"/>
          <w:szCs w:val="28"/>
        </w:rPr>
        <w:t xml:space="preserve"> исполнение составило 116,3 тыс.рублей, или 100 % уточненного плана. Удельный вес в общей структуре расходов составил 7,7 %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1100 «Физическая культура и спорт» </w:t>
      </w:r>
      <w:r>
        <w:rPr>
          <w:sz w:val="28"/>
          <w:szCs w:val="28"/>
        </w:rPr>
        <w:t>при утвержденном плане в сумме 1,4 тыс.рублей исполнение отсутствует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Новороман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8 года составила</w:t>
      </w:r>
      <w:r>
        <w:rPr>
          <w:sz w:val="28"/>
          <w:szCs w:val="28"/>
        </w:rPr>
        <w:t xml:space="preserve"> 2385,5 тыс. рублей,  остаток на конец отчетного периода составил 2423,9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года составило 94,4 тыс.рублей  и конец 2017 года составила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, сведений по задолженности</w:t>
        <w:br/>
        <w:t xml:space="preserve">(ф.0503169) по состоянию на 01.01.2017 года </w:t>
      </w:r>
      <w:r>
        <w:rPr>
          <w:b/>
          <w:sz w:val="28"/>
          <w:szCs w:val="28"/>
        </w:rPr>
        <w:t>дебиторской задолженности</w:t>
      </w:r>
      <w:r>
        <w:rPr>
          <w:sz w:val="28"/>
          <w:szCs w:val="28"/>
        </w:rPr>
        <w:t xml:space="preserve">  - 244,3 тыс. рублей, на конец отчетного периода составила 221,8 тыс.рубле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Новоромановском сельском поселении  по состоянию на 01.01.2018 года составила 690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составила 799,8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форме 0503178 «Сведения об остатках  денежных средств на счете получателя бюджетных средств» остаток денежных средств 01.01.2018 год составил 1218,3 тыс.рублей, на 01.01.2019 год 1570,5 тыс.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а 050177 «Расходы в области информационно-коммуникационных технологий» за 2018 год отсутству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ует форма 0503184 «Справка о суммах консолидируемых поступлений, подлежащих зачислению на счет бюджет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ует форма 0503160 «Пояснительная записка к отчету об исполнении бюджета».</w:t>
      </w:r>
    </w:p>
    <w:p>
      <w:pPr>
        <w:pStyle w:val="Normal"/>
        <w:ind w:right="282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Новороманов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8 год в не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 (отсутствуют формы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8 год  представлена в срок, установленный в подпункте 3.1.3  пункта 3.1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«О порядке составления, рассмотрения и утверждения бюджета Новоромановского сельского поселения, а также о порядке представления, рассмотрения и утверждения годового отчета об исполнении бюджета Новоромановского селького поселения и его внешней проверки»  от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3.11.2012 г. № 2-131 (до 1 апреля текущего финансового года, то есть своевременно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едставленная бюджетная отчетность не в полной мере соответствует требованиям статьи 264.4 Бюджетного Кодекса Российской Федерац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Бюджет Новоромановского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869,2 тыс. рублей, или 117,0 % к плановым значениям, в том числе: налоговые и неналоговые доходы </w:t>
      </w:r>
      <w:r>
        <w:rPr>
          <w:sz w:val="28"/>
          <w:szCs w:val="28"/>
        </w:rPr>
        <w:t>– 1703,5  тыс. рублей, и составили 118,9 %, безвозмездные поступления составили  165,7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517,0 тыс. рублей, или 90,1 % к плановым показателям. 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планово утвержденном показателе дефицита бюджета в объеме 85,0 тыс. рублей, фактически бюджет исполнен  с дефицитом 352,2 тыс. руб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я, выявленные в ходе проверки годового отчета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тсутствует Проект решения об исполнении бюджета муниципального образования «Новоромановское сельское поселение, Мглинского района, Брянской области» за 2018 г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тсутствует «Отчет об исполнении средств резервного фонда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тсутствует форма 0503120 «Баланс исполнения бюджета за 2018 год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ет справка по заключению счетов бюджетного отчет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ет форма 0503117 «Отчет об исполнении бюджета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ет «Отчет о кассовом поступлении и выбытии средств бюджета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ет форма 0503125 «Справка по консолидируемым расчетам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ет «Отчет о принятых бюджетных обязательствах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ет форма 0503160 «Сведения об основных направлениях деятельности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ют сведения о мерах по повышению эффективности расходован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ют сведения об исполнении текстовых статей закона (решения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отсутствуют сведения об особенностях ведения бюджетного учета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ют сведения о проведении инвентаризации основных средств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ет приложение к пояснительной записке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ет форма 0503164 «Сведения об исполнении бюджета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тсутствует форма 0503173 «Сведения об изменении остатков валюты баланса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ет форма 0503177 «Сведения об использовании информационно-коммуникационных технологий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ет отчет об исполнении бюджета за 2018 го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ведения, предоставленные в пояснительной записке (форма 0503160), не соответствуют формам годового отчета Новоромановского сельского поселения.</w:t>
      </w:r>
    </w:p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</w:rPr>
        <w:t>- отсутствует подпись главного бухгалтера в форме №0503127.</w:t>
      </w:r>
    </w:p>
    <w:p>
      <w:pPr>
        <w:pStyle w:val="Normal"/>
        <w:autoSpaceDE w:val="fals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Новоромановского сельского поселения  за 2018 год в Новоромановский   Совет народных депутатов  с рекомендацией рассмотреть проект решения  Новоромановского сельского Совета народных депутатов   «Об исполнении  бюджета Новоромановского сельского поселения за 2018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</w:t>
      </w:r>
      <w:r>
        <w:rPr>
          <w:rStyle w:val="Fontstyle30"/>
          <w:iCs/>
          <w:spacing w:val="-6"/>
          <w:sz w:val="28"/>
          <w:szCs w:val="28"/>
        </w:rPr>
        <w:t>При формировании бюджета руководствоваться инструкцией «О порядке составления и предоставления годовой, квартальной и месячной отчетности об исполнении бюджетов бюджетной системы Российской Федерации», утвержденной Приказом Министерства финансов Российской Федерации от 28 декабря 2010 года № 191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   Л.В.Чуприк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tLeast" w:line="240"/>
        <w:ind w:right="282" w:hanging="0"/>
        <w:jc w:val="both"/>
        <w:rPr/>
      </w:pPr>
      <w:r>
        <w:rPr/>
        <w:t>Исп. Комкова Н.Е.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45:00Z</dcterms:created>
  <dc:creator>Pre_Installed User</dc:creator>
  <dc:description/>
  <cp:keywords/>
  <dc:language>en-US</dc:language>
  <cp:lastModifiedBy>Admin</cp:lastModifiedBy>
  <cp:lastPrinted>2019-05-27T16:08:00Z</cp:lastPrinted>
  <dcterms:modified xsi:type="dcterms:W3CDTF">2019-05-30T06:56:00Z</dcterms:modified>
  <cp:revision>115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