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. №57 от 26.04.2019 г.</w:t>
        <w:tab/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Симонт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Контрольно-счетной палаты Мглинского района по Симонт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2.12.2016 г. № 3/110, Порядком «О составлении, рассмотрении и утверждении бюджета Симонтовского сельского поселения, а также порядок представления, рассмотрения и утверждения годового отчета об исполнении бюджета Симонтовского сельского поселения и его внешняя проверка», </w:t>
      </w:r>
    </w:p>
    <w:p>
      <w:pPr>
        <w:pStyle w:val="Normal"/>
        <w:autoSpaceDE w:val="false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жденным решением Совета народных депутатов Симонтовского сельского поселения от </w:t>
      </w:r>
      <w:r>
        <w:rPr>
          <w:color w:val="000000"/>
          <w:sz w:val="28"/>
          <w:szCs w:val="28"/>
        </w:rPr>
        <w:t>21.10.2016 г. №3/100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Симон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имонтов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Симонтовского  сельского Совета народных депутатов от 27.12.2017 года    № 3/140 «О исполнении бюджете Симонтовского  сельского поселения  2018 год », </w:t>
      </w:r>
      <w:r>
        <w:rPr>
          <w:color w:val="000000"/>
          <w:sz w:val="28"/>
          <w:szCs w:val="28"/>
        </w:rPr>
        <w:t>по доходам в сумме 524,3 тыс. рублей, по расходам в сумме 524,3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Симонт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очнены по доходам в сумме   1070,6 тыс. рублей, по расходам  в сумме  1101,9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, в соответствии с решениями Совета народных депутатов  Симонтовского сельского поселения, доходы бюджета увеличены  на 546,3 тыс. рублей. Наибольшее отклонение от первоначально утвержденных доходных источников сложилось по безвозмездным поступлениям – увеличение на 539,0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076,2 тыс. рублей, 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438,7  тыс. рублей (101,3 % от уточненного плана), безвозмездные поступления составили  637,5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094,60 тыс. рублей, или 99,3 % к плановым показателя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планово утвержденном показателе дефицита бюджета в объеме </w:t>
      </w:r>
      <w:r>
        <w:rPr>
          <w:sz w:val="28"/>
          <w:szCs w:val="28"/>
          <w:highlight w:val="yellow"/>
        </w:rPr>
        <w:t>31,3</w:t>
      </w:r>
      <w:r>
        <w:rPr>
          <w:sz w:val="28"/>
          <w:szCs w:val="28"/>
        </w:rPr>
        <w:t xml:space="preserve"> тыс. рублей, фактически бюджета исполнен  с дефицитом </w:t>
      </w:r>
      <w:r>
        <w:rPr>
          <w:sz w:val="28"/>
          <w:szCs w:val="28"/>
          <w:highlight w:val="yellow"/>
        </w:rPr>
        <w:t>18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 и неналоговых доходов  и безвозмездных поступлений Симонтовского  сельского поселения представлены в таблице (Приложение №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424,0 тыс. рублей, с увеличением плановых показателей  в сумме 4,4 тыс. руб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41,9 тыс. рублей, или 101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1,8 %. К уровню  2017 года по данному показателю  поступления уменьшились на 22,3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6,3 тыс. рублей, или 104,5 % уточненных бюджетных назначений. Удельный вес в общем объеме доходов составил 1,5 %. К уровню 2017 года по данному показателю  поступления увеличились на 4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65,2 тыс. рублей, или 100 % уточненных бюджетных назначений. Удельный вес в общем объеме доходов составил 6,1 %. К уровню  2017 года по данному показателю  поступления увеличились 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4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</w:t>
      </w:r>
      <w:r>
        <w:rPr>
          <w:i/>
          <w:sz w:val="28"/>
          <w:szCs w:val="28"/>
        </w:rPr>
        <w:t xml:space="preserve"> единого сельскохозяйственного налога </w:t>
      </w:r>
      <w:r>
        <w:rPr>
          <w:sz w:val="28"/>
          <w:szCs w:val="28"/>
        </w:rPr>
        <w:t xml:space="preserve">в бюджет Симонтовского сельского поселения за 2018 год отсутствует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сумме 0,6 тыс.рублей, при уточненном плане 0,6 тыс.рублей. Удельный вес в общей структуре расходов составил 0,1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4,7 тыс. рублей, или 108,9 % к плановым показател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или в сумме 14,7 тыс. рублей, или 108,9 % уточненног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637,5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34,5 тыс. рублей, или 5,4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2,7 тыс. рублей, или 100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ные межбюджетные трансферты поступили в сумме 530,3 тыс.рублей, или 100% уточнен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меньшился на 68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Симонтовского</w:t>
      </w:r>
      <w:r>
        <w:rPr>
          <w:sz w:val="28"/>
          <w:szCs w:val="28"/>
        </w:rPr>
        <w:t xml:space="preserve">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>1094,6 тыс. рублей, что составляет 99,3 % к уточненному плану. Объем неисполненных назначений составил 7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 №1).  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имонт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71,1 % (842,4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6,1% (72,8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1,9 % (23,0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ая политика – 13,2 % (156,4 тыс.рублей) от общего объема расход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842,4 тыс. рублей или 99,7% уточненного пла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1,1% от общей суммы расходов за 2018 год. По сравнению с 2017 годом расходы по данному разделу увеличились на 52,4 тыс. рублей.(2017 год – 790,0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4,4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458,4 тыс. рублей или 99,5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76,0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1 «Резервные фонды» </w:t>
      </w:r>
      <w:r>
        <w:rPr>
          <w:sz w:val="28"/>
          <w:szCs w:val="28"/>
        </w:rPr>
        <w:t>исполнение отсутствует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ие составило 5,6 тыс. рублей, или 100 % уточненного план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6,1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 (2017 год – 59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23,0 тыс. рублей, в общей структуре расходов 1,9 %, процент исполнение 82,1 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00 «Социальная политика» </w:t>
      </w:r>
      <w:r>
        <w:rPr>
          <w:sz w:val="28"/>
          <w:szCs w:val="28"/>
        </w:rPr>
        <w:t>исполнение составило 156,4 тыс. рублей, 100 % исполнения утвержденного бюдже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</w:t>
      </w:r>
      <w:r>
        <w:rPr>
          <w:b/>
          <w:i/>
          <w:color w:val="000000"/>
          <w:sz w:val="28"/>
          <w:szCs w:val="28"/>
        </w:rPr>
        <w:t>0503168 «Сведения о движении нефинансовых активов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финансовые активы администрации Симонт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оимость </w:t>
      </w:r>
      <w:r>
        <w:rPr>
          <w:i/>
          <w:color w:val="000000"/>
          <w:sz w:val="28"/>
          <w:szCs w:val="28"/>
        </w:rPr>
        <w:t>основных средств</w:t>
      </w:r>
      <w:r>
        <w:rPr>
          <w:color w:val="000000"/>
          <w:sz w:val="28"/>
          <w:szCs w:val="28"/>
        </w:rPr>
        <w:t xml:space="preserve"> на начало 2018 года составила</w:t>
      </w:r>
      <w:r>
        <w:rPr>
          <w:sz w:val="28"/>
          <w:szCs w:val="28"/>
        </w:rPr>
        <w:t xml:space="preserve"> 1942,8 тыс. рублей,  остаток на конец отчетного периода составил 1498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оимость </w:t>
      </w:r>
      <w:r>
        <w:rPr>
          <w:i/>
          <w:sz w:val="28"/>
          <w:szCs w:val="28"/>
        </w:rPr>
        <w:t>материальных запасов</w:t>
      </w:r>
      <w:r>
        <w:rPr>
          <w:sz w:val="28"/>
          <w:szCs w:val="28"/>
        </w:rPr>
        <w:t xml:space="preserve"> на начало года 1,9 тыс. рублей и конец 2018 года составила 0,2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Финансовых вложений в 2018 году не осуществлялось</w:t>
      </w:r>
      <w:r>
        <w:rPr>
          <w:sz w:val="28"/>
          <w:szCs w:val="28"/>
        </w:rPr>
        <w:t>.(</w:t>
      </w:r>
      <w:r>
        <w:rPr>
          <w:b/>
          <w:sz w:val="28"/>
          <w:szCs w:val="28"/>
        </w:rPr>
        <w:t>форма 050317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муниципального долга по сельскому поселению не име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баланса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ф.0503120) и сведений по задолженности</w:t>
      </w:r>
      <w:r>
        <w:rPr>
          <w:b/>
          <w:sz w:val="28"/>
          <w:szCs w:val="28"/>
        </w:rPr>
        <w:br/>
        <w:t>(ф.0503169)</w:t>
      </w:r>
      <w:r>
        <w:rPr>
          <w:sz w:val="28"/>
          <w:szCs w:val="28"/>
        </w:rPr>
        <w:t xml:space="preserve"> по состоянию на 01.01.2019 года объем дебиторской задолженности по налогам составляет 298,8 тыс.рублей; кредиторская задолженность составила 164,4 тыс.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</w:t>
      </w:r>
      <w:r>
        <w:rPr>
          <w:b/>
          <w:bCs/>
          <w:i/>
          <w:sz w:val="28"/>
          <w:szCs w:val="28"/>
        </w:rPr>
        <w:t>формы  0503178 «Сведения об остатках  денежных средств на счетах получателя бюджетных средств»</w:t>
      </w:r>
      <w:r>
        <w:rPr>
          <w:bCs/>
          <w:sz w:val="28"/>
          <w:szCs w:val="28"/>
        </w:rPr>
        <w:t xml:space="preserve">, остаток денежных средств на счете  поселения на начало года составил в сумме 31,2 тыс. рублей, на конец отчетного года в сумме 12,8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bCs/>
          <w:i/>
          <w:sz w:val="28"/>
          <w:szCs w:val="28"/>
        </w:rPr>
        <w:t>Расходы в области информационно – коммуникационных технологий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форма 0503177) за 2018 год составили 33,7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>- доступ к телефонной сети связи, предоставление доступа к услугам междугородней связи - 6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и обновление справочно-информационных баз данных (покупка контента) – 12,7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>- обслуживание СБИС – 4,3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>- обслуживание «Инфотелеком», обучение, оплата переустановки программы «Альфа-Софт, оплата актов на списание основных средств «Альта-Компьютерс» - 10,7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Сведениях об исполнении бюджета (ф.0503164) не указаны причины отклонений утвержденных и исполненных назначений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Симонтовского с</w:t>
      </w:r>
      <w:r>
        <w:rPr>
          <w:rStyle w:val="Fontstyle30"/>
          <w:iCs/>
          <w:spacing w:val="-6"/>
          <w:sz w:val="28"/>
          <w:szCs w:val="28"/>
        </w:rPr>
        <w:t xml:space="preserve">ельского поселения за 2018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б утверждении порядка составления, рассмотрения и утверждения бюджета Симонтовского сельского поселения, а также порядка представления, рассмотрения и утверждения отчетности об исполнении бюджета Симонтовского сельского поселения и его внешней проверки» от 21.10.2016 года №3/100 (до 1 апреля текущего года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Бюджет Симонт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076,2 тыс. рублей, 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438,7  тыс. рублей, и составили 101,3 %, безвозмездные поступления составили  637,5 тыс. рублей, или 100,5 % к плановым показател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094,6 тыс. рублей, или 99,3 % к плановым показателя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ланово утвержденном показателе дефицита бюджета в объеме 31,3 тыс. рублей, фактически бюджет исполнен  с дефицитом 18,4 тыс. рубле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1. Направить заключение на отчет об исполнении  бюджета Симонтовского сельского поселения  за 2018 год в Симонтовский   Совет народных депутатов  с рекомендацией рассмотреть проект решения  Симонтовского сельского Совета народных депутатов   «Об исполнении  бюджета Симонто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нимать действенные меры по увеличению доли объема налоговых и неналоговых поступлений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                                  Л.В.Чурприк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сп.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 xml:space="preserve">Комкова Н.Е.                                                                     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right="-5"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34:00Z</dcterms:created>
  <dc:creator>Pre_Installed User</dc:creator>
  <dc:description/>
  <cp:keywords/>
  <dc:language>en-US</dc:language>
  <cp:lastModifiedBy>Admin</cp:lastModifiedBy>
  <cp:lastPrinted>2017-05-30T10:29:00Z</cp:lastPrinted>
  <dcterms:modified xsi:type="dcterms:W3CDTF">2019-05-27T09:27:00Z</dcterms:modified>
  <cp:revision>98</cp:revision>
  <dc:subject/>
  <dc:title/>
</cp:coreProperties>
</file>