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ЙСКАЯ   ФЕДЕРАЦИЯ</w:t>
      </w:r>
    </w:p>
    <w:p>
      <w:pPr>
        <w:pStyle w:val="Heading6"/>
        <w:ind w:right="0" w:firstLine="851"/>
        <w:jc w:val="center"/>
        <w:rPr>
          <w:szCs w:val="28"/>
        </w:rPr>
      </w:pPr>
      <w:r>
        <w:rPr>
          <w:szCs w:val="28"/>
        </w:rPr>
        <w:t>БРЯНСКАЯ  ОБЛАСТЬ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ind w:left="108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2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12» февраля 2019г. № 86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Мглинского района от 31.10.2018г.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604 «Об утверждении перечня муниципальных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 (подпрограмм) Мглинского района,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лежащих разработке и реализации структурными 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разделениями администрации Мглинского района 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9 и последующие годы»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 соответствии с Федеральным законом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 xml:space="preserve">          1. Внести в постановление администрации Мглинского района от 31.10.2018 года № 604 «Об утверждении перечня муниципальных       программ (подпрограмм) Мглинского района, подлежащих разработке и реализации структурными       подразделениями администрации Мглинского района       на 2019 и последующие годы» следующие изменения:</w:t>
      </w:r>
    </w:p>
    <w:p>
      <w:pPr>
        <w:pStyle w:val="Normal"/>
        <w:tabs>
          <w:tab w:val="clear" w:pos="708"/>
          <w:tab w:val="left" w:pos="103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Перечень муниципальных 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 xml:space="preserve">          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tabs>
          <w:tab w:val="clear" w:pos="708"/>
          <w:tab w:val="left" w:pos="73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ей главы администрации райо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 района                              А.А. Пущиенк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3420"/>
      </w:tblGrid>
      <w:tr>
        <w:trPr>
          <w:trHeight w:val="1800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исп. Казеко Л.И</w:t>
            </w:r>
          </w:p>
          <w:p>
            <w:pPr>
              <w:pStyle w:val="Normal"/>
              <w:rPr/>
            </w:pPr>
            <w:r>
              <w:rPr/>
              <w:t>тел.2-17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правит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.В дело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 Казеко Л.И.</w:t>
            </w:r>
          </w:p>
          <w:p>
            <w:pPr>
              <w:pStyle w:val="Normal"/>
              <w:rPr/>
            </w:pPr>
            <w:r>
              <w:rPr/>
              <w:t>4. Отделу экономики</w:t>
            </w:r>
          </w:p>
          <w:p>
            <w:pPr>
              <w:pStyle w:val="Normal"/>
              <w:rPr/>
            </w:pPr>
            <w:r>
              <w:rPr/>
              <w:t>5. Отделу по строительству</w:t>
            </w:r>
          </w:p>
          <w:p>
            <w:pPr>
              <w:pStyle w:val="Normal"/>
              <w:rPr/>
            </w:pPr>
            <w:r>
              <w:rPr/>
              <w:t>6. Бухгатерии адм. района</w:t>
            </w:r>
          </w:p>
          <w:p>
            <w:pPr>
              <w:pStyle w:val="Normal"/>
              <w:rPr/>
            </w:pPr>
            <w:r>
              <w:rPr/>
              <w:t>7. Финансовому отдел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.                                   </w:t>
      </w:r>
    </w:p>
    <w:tbl>
      <w:tblPr>
        <w:tblW w:w="936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5"/>
      </w:tblGrid>
      <w:tr>
        <w:trPr>
          <w:trHeight w:val="7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экономики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(руководитель аппар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Н. Казе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А. Гриб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И. Грибах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олоник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«12» февраля 2019г.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51"/>
        <w:gridCol w:w="4140"/>
        <w:gridCol w:w="252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 Мгли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униципальной программы Мгл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исполнительно-распорядительного органа района (структурного подразделения администрации района)– ответственного исполнителя муниципальной программы Мглинского района</w:t>
            </w:r>
          </w:p>
        </w:tc>
      </w:tr>
      <w:tr>
        <w:trPr>
          <w:trHeight w:val="1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еализация полномочий исполнительно-распорядительного органа Мглинского района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одействие реализации полномочий в сфере безопасности, защита населения и территории Мглинского района от чрезвычайных ситуаций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существление 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государственные полномочия Брянской области)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дровая политика в здравоохранении Мглинского района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емографическое развитие Мглинского района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оведение административной реформы в Мглинском районе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олодежная политика»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звитие физической культуры и спорта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униципальная поддержка малого и среднего предпринимательства в Мглинском район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троительство и архитектура в Мглинском районе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еспечение жильем молодых семей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одернизация объектов коммунальной инфраструктуры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глинского район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</w:tc>
      </w:tr>
      <w:tr>
        <w:trPr>
          <w:trHeight w:val="12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стойчивое развитие сельских территорий Мглинского района Брянской обла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правопорядка на территории Мглинского райо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ршенствование системы профилактики правонарушений и усиление борьбы с преступностью в Мглинском районе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отиводействие коррупции в Мглинском районе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вышение безопасности дорожного движения в Мглинском районе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омплексные меры противодействия злоупотреблению наркотиками и их незаконному обороту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мплексные меры профилактики проявлений терроризма и экстремизма на территории Мглин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г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 администрации Мглинского района</w:t>
            </w:r>
          </w:p>
        </w:tc>
      </w:tr>
      <w:tr>
        <w:trPr>
          <w:trHeight w:val="17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Управление муниципальной собственностью Мглин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10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образования Мгл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глинского района</w:t>
            </w:r>
          </w:p>
        </w:tc>
      </w:tr>
      <w:tr>
        <w:trPr>
          <w:trHeight w:val="1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азвитие культуры и сохранение культурного наследия Мглинского района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а Мгл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Мглинск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муниципальными финансами Мгл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ежбюджетные отношения с муниципальными образованиям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/>
            </w:pPr>
            <w:r>
              <w:rPr/>
              <w:t>Финансовый отдел  администрации Мглинск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дение капитального ремонта многоквартирных домов на территории Мгл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/>
            </w:pPr>
            <w:r>
              <w:rPr/>
              <w:t>Администрация Мглинск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етической эффективности в Мглинском район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/>
            </w:pPr>
            <w:r>
              <w:rPr/>
              <w:t>Администрация Мгли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7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2:00Z</dcterms:created>
  <dc:creator>Pre_Installed User</dc:creator>
  <dc:description/>
  <cp:keywords/>
  <dc:language>en-US</dc:language>
  <cp:lastModifiedBy>Пользователь</cp:lastModifiedBy>
  <cp:lastPrinted>2019-02-12T17:26:00Z</cp:lastPrinted>
  <dcterms:modified xsi:type="dcterms:W3CDTF">2019-02-21T12:53:00Z</dcterms:modified>
  <cp:revision>9</cp:revision>
  <dc:subject/>
  <dc:title>              РОССИЙСКАЯ ФЕДЕРАЦИЯ </dc:title>
</cp:coreProperties>
</file>