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482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left="4820" w:hanging="48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820" w:hanging="48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820" w:hanging="482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 xml:space="preserve">Контрольно-счетная палат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Мглинского рай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Чуприк Л.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ая Людмила Владимировна!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Новочешуйковская сельская администрация в соответствии с пунктом 14 решения  Новочешуйковского сельского Совета народных депутатов  от 27 декабря 2017года № 3/117 « О бюджете муниципального образования«Новочешуйковское сельское поселение,Мглинского района,Брянской области» на 2018 год и на плановый период 2019 и 2020 годов»   направляет отчет об  исполнении  бюджета муниципального образования«Новочешуйковское сельское поселение,Мглинского района,Брянской области»  за 1 квартал 2018 года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чешуйковско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й администрации                                               С.И. Веремьев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. О.Н.Ком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020" w:hanging="482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6:21:00Z</dcterms:created>
  <dc:creator>Зайцева</dc:creator>
  <dc:description/>
  <cp:keywords/>
  <dc:language>en-US</dc:language>
  <cp:lastModifiedBy>user</cp:lastModifiedBy>
  <cp:lastPrinted>2018-04-26T15:46:00Z</cp:lastPrinted>
  <dcterms:modified xsi:type="dcterms:W3CDTF">2018-04-26T11:47:00Z</dcterms:modified>
  <cp:revision>35</cp:revision>
  <dc:subject/>
  <dc:title>                                                                       Председателю Мглинского районного Совета народных депутатов</dc:title>
</cp:coreProperties>
</file>