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2051296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заготовки кормов и подготовке к уборке  урожая зерновых  культур в сельхозпредприятия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заготовки кормов и подготовке к уборке урожая зерновых культур в сельхозпредприятия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заготовки кормов и подготовке к уборке урожая зерновых культур в сельхозпредприятия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( Перешивко А.П.)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в целях повышения материального стимулирования работников занятых на уборке урожая 2018 года разработать и довести до сельхозпредприятий рекомендации по оплате труда и материальному стимулир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организовать техническую взаимопомощь отстающим хозяйствам по уборке урожая за счет хозяйств, завершивших уборочные работы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Рекомендовать руководителям сельхозпредприятий всех форм собственности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принять исчерпывающие меры по обеспечению животноводства кормами и своевременному проведению уборки урожая 2018 года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оказать помощь личным подсобным хозяйствам в заготовке сена и уборке зерновых культур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комендовать главам сельских поселений организовать на своих территориях уборку зерновых в личных подсобных хозяйствах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Контроль за исполнением настоящего решения возложить на постоянную комиссию по аграрным вопросам и природопольз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района                   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9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19:00Z</dcterms:modified>
  <cp:revision>2</cp:revision>
  <dc:subject/>
  <dc:title>    </dc:title>
</cp:coreProperties>
</file>