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</w:t>
      </w:r>
      <w:r>
        <w:rPr>
          <w:color w:val="000000"/>
          <w:sz w:val="28"/>
          <w:szCs w:val="28"/>
        </w:rPr>
        <w:t>роверка финансового – хозяйственной деятельности Краснокосаровской сельской администрации за 2014-2015 го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5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 установлено следующее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номочия и функции органа местного самоуправления на территории Краснокосаровского сельского поселения в проверяемом периоде, регламентировались Уставом Краснокосаровского сельского поселения. Система бюджетных правоотношений в Краснокосаровском сельском поселении регулируется действующим бюджетным и налоговым законодательством, решениями Краснокосаровского сельского Совета народных депутатов о бюджете поселения, Уставом и другими нормативными правовыми актами, принимаемыми органом местного самоуправления. Порядок составления и рассмотрения проекта местного бюджета, утверждения и исполнения местного бюджета, осуществление контроля за его исполнением устанавливается Краснокосаровским сельским Советом народных депутат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рушение статьи 8 Федерального закона от 6 декабря 2011 года № 402-ФЗ «О бухгалтерском учете», учетная политика в проверяемом периоде отсутству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сделана бухгалтерская запись при поступлении   на лицевой счет 05273009680 денежных средств во временное распоряжение дебит 201.11.510 кредит 304.01.730 на сумму 34 418,25 рублей. Отсутствуют документы подтверждающие возврат обеспечения. Отсутствует и бухгалтерская  запись дебит 304.01.830 кредит 201.11.610 на сумму 34 418,5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едения бюджетного учета в учреждении не применяются специальные регистры (форма 0504071), утвержденные и введенные в </w:t>
      </w:r>
      <w:r>
        <w:rPr>
          <w:color w:val="000000"/>
          <w:sz w:val="28"/>
          <w:szCs w:val="28"/>
        </w:rPr>
        <w:t>действие  с 01.12.2010</w:t>
      </w:r>
      <w:r>
        <w:rPr>
          <w:sz w:val="28"/>
          <w:szCs w:val="28"/>
        </w:rPr>
        <w:t xml:space="preserve"> года  инструкция 157 н и  приказ  Минфина РФ от 15.12.2010 №173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ельской администрации  не назначено 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о - ответственное лицо за сохранность и техническое обслуживание автомобиля, использование ГСМ, расходование денежных средств на запасные части для обслуживания автомоби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ластиковая карта  бухгалтерией не учитывается  на забалансовом счете 03 «Бланки строгой отчетности», что не соответствует п.118, п.337 Приказа Минфина РФ от 01.12.2010 года №157 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гласно приказу Министерства Транспорта РФ от 18.09.2008 г. № 152 путевой лист должен содержать пять обязательных реквизит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нарушение выше указанного приказа и в нарушения ст.9 Федерального закона от 06.12.2011 года № 402-ФЗ « О бухгалтерском учете»   в путевых листах, не  указано время возвращения в гараж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кажены данные главной книги, искажена годовая бухгалтерская отчетность ( форма 0503130 ) на сумму 3 6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едется аналитический учет по забалансовому счету 09  в Карточке количественно – суммового учета в разрезе лиц, получивших материальные ц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ажены данные годовой бухгалтерской отчетности за 2014 и 2015 год ( форма 0503130) справка о наличии имущества и обязательств на забалансовых счетах в сумме 9 975,00 рублей.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средствам не присвоены и не обозначены инвентарные номера, не указана марка основ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лансовая стоимость имущества согласно оборотной ведомости на 01.01.2014 г составляет 6 338 772,36 рублей, на конец отчетного период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6 338 772,36</w:t>
      </w:r>
      <w:r>
        <w:rPr>
          <w:sz w:val="28"/>
          <w:szCs w:val="28"/>
        </w:rPr>
        <w:t xml:space="preserve"> рублей, что не соответствует данным отраженным в Главной книге, в главной книге балансовая стоимость имущества на 01.01.2014 года 5972979,73 рублей, на конец отчетного периода 4 998 889,73 рублей.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лансовая стоимость автомобильных дорог (грунтовых, щебеночных, с твердым покрытием)  определена на «глазок», условно 1 рубль за к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ым, представленным сельским поселением, общая протяженность автомобильных дорог общего пользования по Краснокосаровскому</w:t>
      </w:r>
      <w:r>
        <w:rPr>
          <w:sz w:val="28"/>
          <w:szCs w:val="28"/>
        </w:rPr>
        <w:t xml:space="preserve"> сельскому поселению на 1 января 2015 года 65,9 км (показатель протяженности автомобильных дорог  не соответствует данным, размещенным на сайте Федеральной службы государственной </w:t>
      </w:r>
      <w:r>
        <w:rPr>
          <w:color w:val="000000"/>
          <w:sz w:val="28"/>
          <w:szCs w:val="28"/>
        </w:rPr>
        <w:t>статистики, меньше на 32,4 км).</w:t>
      </w:r>
      <w:r>
        <w:rPr>
          <w:sz w:val="28"/>
          <w:szCs w:val="28"/>
        </w:rPr>
        <w:t xml:space="preserve"> 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тановлено нецелевое использование бюджетных средств составило 129 156,27 рублей,  нарушен пункт 5 статьи 179.4 Бюджетного кодекса  Российской Федерации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тановлено,  нарушение Постановления Правительства Российской Федерации от 16 июля 2007 г. № 447 «О совершенствовании учета федерального имуще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41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08:50:00Z</dcterms:modified>
  <cp:revision>4</cp:revision>
  <dc:subject/>
  <dc:title>Информация</dc:title>
</cp:coreProperties>
</file>