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0424625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0315801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8081246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0585988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