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143971644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563779083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1315478057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149387259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