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423666807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2109782248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059168211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846626477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