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0436823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36139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64560879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4411194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