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7.02.2017 года № 37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6 декабря 2017 года №  5-327 «О бюджете муниципального образования «Мглинский район на 2018 год и на плановый период 2019 и 2020 годов»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ектом решения скорректированы основные характеристики бюджета муниципального  образования на 2018 год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доходов увеличен бюджета муниципального образования н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 452,5 тыс. руб.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ъем расходов бюджета муниципального образования увеличен на </w:t>
      </w:r>
      <w:r>
        <w:rPr>
          <w:b/>
          <w:sz w:val="28"/>
          <w:szCs w:val="28"/>
        </w:rPr>
        <w:t>12278,0 тыс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муниципального района на 2018 год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величением на </w:t>
      </w:r>
      <w:r>
        <w:rPr>
          <w:b/>
          <w:sz w:val="28"/>
          <w:szCs w:val="28"/>
        </w:rPr>
        <w:t>3 478,6</w:t>
      </w:r>
      <w:r>
        <w:rPr>
          <w:sz w:val="28"/>
          <w:szCs w:val="28"/>
        </w:rPr>
        <w:t xml:space="preserve"> тыс. руб. объема безвозмездных поступлений от других бюджетов бюджетной системы Российской Федерации, 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софинансирование капитальных вложений в объекты муниципальной собственности   увеличены на сумму 3478,6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Возврат прочих межбюджетных трансфертов, передаваемых  бюджету муниципального района на мероприятия по повышению качества и доступности предоставления государственных и муниципальных услуг в Брянской области в сумме  -26.2 тыс. руб.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12278,0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ы следующие изменения расходов бюджета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          +1811,1 руб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01 04</w:t>
      </w:r>
      <w:r>
        <w:rPr>
          <w:sz w:val="28"/>
          <w:szCs w:val="28"/>
        </w:rPr>
        <w:t xml:space="preserve"> Обеспечение деятельности главы исполнительно-распорядительного   органа муниципального образования  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БК 01 04 0101180040 240                                                    </w:t>
      </w:r>
      <w:r>
        <w:rPr>
          <w:b/>
          <w:sz w:val="28"/>
          <w:szCs w:val="28"/>
        </w:rPr>
        <w:t>+700,00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11</w:t>
      </w:r>
      <w:r>
        <w:rPr>
          <w:sz w:val="28"/>
          <w:szCs w:val="28"/>
        </w:rPr>
        <w:t xml:space="preserve"> «Резервные фонды»                                    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БК 01 11 1000083030 870                                                    </w:t>
      </w:r>
      <w:r>
        <w:rPr>
          <w:b/>
          <w:sz w:val="28"/>
          <w:szCs w:val="28"/>
        </w:rPr>
        <w:t>-5,00 тыс. руб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расходы перенесены на раздел 1003 «Социальное обеспечение                                населения»)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13 </w:t>
      </w:r>
      <w:r>
        <w:rPr>
          <w:sz w:val="28"/>
          <w:szCs w:val="28"/>
        </w:rPr>
        <w:t>«Другие общегосударственные вопросы»</w:t>
      </w:r>
      <w:r>
        <w:rPr>
          <w:b/>
          <w:sz w:val="28"/>
          <w:szCs w:val="28"/>
        </w:rPr>
        <w:t xml:space="preserve">         +1116,1 тыс.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дпрограмма «Проведение административной реформы в Мглиском районе (2014-2020 годы)»                                                        +452,6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1 13 0167180710 612                                                 +35.00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13 0167180710 611</w:t>
        <w:tab/>
        <w:t>+417,6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«Управление муниципальной собственностью Мглинского района (2014-2020 годы)»                                                        +663,5 тыс.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13 0501180900 240                                                 +663,5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00 «Национальная экономика»                                 +3753,3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9 «Дорожное хозяйство»                                            +3153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Подпрограмма «Комплексное развитие системы коммунальной инфраструктуры Мглинского района (2014-2020 годов)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КБК 04 09 0255181610 240                                              </w:t>
      </w:r>
      <w:r>
        <w:rPr>
          <w:b/>
          <w:sz w:val="28"/>
          <w:szCs w:val="28"/>
        </w:rPr>
        <w:t xml:space="preserve">   +3153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12 «Другие вопросы в области  национальной экономики»                +6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4 12 01483390 240</w:t>
      </w:r>
      <w:r>
        <w:rPr>
          <w:b/>
          <w:sz w:val="28"/>
          <w:szCs w:val="28"/>
        </w:rPr>
        <w:t xml:space="preserve">                                                    +3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КБК 04 12 55480910 240                                                    </w:t>
      </w:r>
      <w:r>
        <w:rPr>
          <w:b/>
          <w:sz w:val="28"/>
          <w:szCs w:val="28"/>
        </w:rPr>
        <w:t>+3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 xml:space="preserve">05 00 «Жилищно-коммунальное хозяйство»                +5328,6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5 02 «Коммунальное хозяйство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одпрограмму «Модернизация объектов муниципальной инфраструктуры (2014-2020 годов)», за счет остатков на 01.01.2018г.                                                              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44181740 240                                                  +9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44181740 410                                                  +6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одпрограмму «Комплексное развитие систем коммунальной инфраструктуры Мглинского района (2014-2020 годов)»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55281740 410                                                  +350,00 тыс. руб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55211270 410</w:t>
        <w:tab/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3287,9 тыс. руб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В муниципальной программе «Устойчивое развитие сельских территорий Мглинского района Брянской области на 2014-2020 годы» увеличились ассигнования                                                             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3052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5670 410                                                  +191.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0 00 «Социальная политика»</w:t>
        <w:tab/>
        <w:t>+5.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03 «Социальное обеспечение населения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БК 10 03 1000083030 320                                      </w:t>
        <w:tab/>
        <w:t>+5,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4 00 «Межбюджетные трансферты общего характера бюджета субъектов РФ и муниципальных образований»               +138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 02 «Иные дотации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4 02 0811283020 510                                                  +1380,00 тыс. руб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увеличился на 8825,5 тыс. руб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Л.В.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2:43:00Z</dcterms:created>
  <dc:creator>User</dc:creator>
  <dc:description/>
  <dc:language>en-US</dc:language>
  <cp:lastModifiedBy>User</cp:lastModifiedBy>
  <cp:lastPrinted>2018-03-21T10:35:00Z</cp:lastPrinted>
  <dcterms:modified xsi:type="dcterms:W3CDTF">2018-02-28T12:43:00Z</dcterms:modified>
  <cp:revision>2</cp:revision>
  <dc:subject/>
  <dc:title>ГКУ Брянской области</dc:title>
</cp:coreProperties>
</file>