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40282679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90263529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61132349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34935066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