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918809136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188079023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585602989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210792344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