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3355816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0438430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8706091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1172783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