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textAlignment w:val="baseline"/>
        <w:rPr>
          <w:sz w:val="32"/>
          <w:szCs w:val="32"/>
        </w:rPr>
      </w:pPr>
      <w:r>
        <w:rPr>
          <w:rStyle w:val="StrongEmphasis"/>
          <w:sz w:val="32"/>
          <w:szCs w:val="32"/>
        </w:rPr>
        <w:t>Уважаемые жители и гости  Мглинского района!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z w:val="32"/>
          <w:szCs w:val="32"/>
        </w:rPr>
      </w:pPr>
      <w:r>
        <w:rPr>
          <w:rStyle w:val="StrongEmphasis"/>
          <w:sz w:val="32"/>
          <w:szCs w:val="32"/>
        </w:rPr>
        <w:t>Дорогие ветераны Великой Отечественной войны!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Сегодня – святая и трагическая дата нашей истории. День начала Великой Отечественной войны – самой страшной войны в истории человечества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Это День нашей памяти и скорби по солдатам Победы, не вернувшимся с полей сражений, по миллионам наших мирных соотечественников – женщин, стариков, детей, – убитых, замученных, пропавших на оккупированных территориях. День памяти о героических подвигах тружеников тыла, о поломанных судьбах, огромных жертвах и тяжелейших страданиях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Как и в прошлые годы, мглинчане пришли сегодня к Вечному огню,  чтобы почтить память павших и поклониться живым героям.   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ы никогда не забудем беспримерное мужество героев Бреста, защитников Ленинграда и Сталинграда,   Киева и Минска, Севастополя и Одессы, Новороссийска и Керчи, Тулы и Смоленска... Будем помнить о трудовом героизме женщин и детей, ковавших победу в тылу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Никогда не будет забыт подвиг народа, пережившего страшную трагедию, но не сломленного, сумевшего выстоять «всем смертям назло» и поднявшего страну из руин. Никогда не будут забыты имена героев – тех, что вернулись, и тех, что погибли в боях, были замучены в фашистском плену, умерли от ран, голода и лишений! Среди них и  наши земляки. С полей сражений они шагнули в бессмертие, завещав нам бережно хранить мир и согласие на родной земле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За проявленные мужество и героизм девять наших земляков были удостоены звания Героя Советского Союза. Вечная память, великая слава и безмерная благодарность нашему поколению победителей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Дорогие друзья!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32"/>
          <w:szCs w:val="32"/>
        </w:rPr>
        <w:t>Мглинский район помнит всех своих героев. И две священные даты – 22-е июня 1941-го года и 9-е мая 1945-го – навсегда останутся в нашей памяти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Эта память объединяет народы и поколения. Ведёт за собой. Вдохновляет на новые победы и свершения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32"/>
          <w:szCs w:val="32"/>
        </w:rPr>
        <w:t>Год от года эта память делает нас сильнее. В одном строю со своими предками мы идём в составе Бессмертного полка. Пока живёт в наших сердцах память о них – они живы. И нет такой силы, которая смогла бы нас разлучить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Дорогие ветераны!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32"/>
          <w:szCs w:val="32"/>
        </w:rPr>
        <w:t>Совсем недавно все вместе мы отмечали 73-ю годовщину Великой Победы. Вспоминали и гордились, ликовали и плакали. Пели, читали стихи, танцевали… А ещё – любовались вами. Смотрели в ваши счастливые глаза, в которых, как и много лет назад, отражается спокойствие, сила и святая уверенность в своей правоте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Низкий вам поклон.  За всё, что вы и всё ваше поколение сделали для нас, для нашей Великой и Малой Родины. За вашу мудрость, бескорыстие и терпение. За тот пример, который всю свою жизнь вы подаёте нам, своим благодарным детям, внукам и правнукам. За то, что научили нас беречь, любить и защищать своё Великое Отечество. За то, что всей жизнью своей учите нас побеждать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b/>
          <w:b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Здоровья вам, благополучия и долгих, счастливых лет жизн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земляк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Искренне желаю Вам и вашим близким крепкого здоровья, долголетия, душевного тепла,  счастья, добра, семейного благополучия и мирного  неба над головой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equalWidth="false" w:sep="false">
        <w:col w:w="7173" w:space="1440"/>
        <w:col w:w="70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30:00Z</dcterms:created>
  <dc:creator>User</dc:creator>
  <dc:description/>
  <cp:keywords/>
  <dc:language>en-US</dc:language>
  <cp:lastModifiedBy>User</cp:lastModifiedBy>
  <cp:lastPrinted>2018-06-14T17:11:00Z</cp:lastPrinted>
  <dcterms:modified xsi:type="dcterms:W3CDTF">2018-06-14T14:14:00Z</dcterms:modified>
  <cp:revision>3</cp:revision>
  <dc:subject/>
  <dc:title>Уважаемые жители и гости  Мглинского района</dc:title>
</cp:coreProperties>
</file>