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ДОКУМЕНТ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04.2018 года, 09 - 00 ч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янская область, г. Мглин, пл. Советская, д.6, администрация Мглинского района, кабинет отдела по строительству, архитектуре, коммунальному хозяйству, транспор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именование проектов правовых актов, выносимых на публичные слушания: проекты решений Совета народных депутатов города Мглина:</w:t>
      </w:r>
    </w:p>
    <w:p>
      <w:pPr>
        <w:pStyle w:val="Normal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«</w:t>
      </w:r>
      <w:r>
        <w:rPr>
          <w:color w:val="000000"/>
          <w:spacing w:val="-2"/>
          <w:sz w:val="28"/>
          <w:szCs w:val="28"/>
        </w:rPr>
        <w:t>О внесении изменений в Генеральный план Мглинского городского поселения Мглинского района Брян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«О внесение измений в правила землепользования и застройки Мглинского городского поселения Мглинского района Брян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ициатор проведения публичных слушаний – Совет народных депутатов города Мглина. 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убличные слушания назначены решением Совета народных депутатов города Мглина от 08.02.2018 года №3/139 «О назначении публичных слушаний по проектам решений «О внесении изменений в Генеральный план Мглинского городского поселения Мглинского  района Брянской области» и «О внесении изменений в Правила землепользования и застройки Мглинского городского поселения Мглинского района Брян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шение о назначении публичных слушаний, проекты решений: </w:t>
      </w:r>
    </w:p>
    <w:p>
      <w:pPr>
        <w:pStyle w:val="Normal"/>
        <w:jc w:val="both"/>
        <w:rPr/>
      </w:pPr>
      <w:r>
        <w:rPr>
          <w:color w:val="000000"/>
          <w:spacing w:val="-2"/>
          <w:sz w:val="28"/>
          <w:szCs w:val="28"/>
        </w:rPr>
        <w:t>-«О внесении изменений в Генеральный план Мглинского городского поселения Мглинского района Брянской област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«О внесение измений в правила землепользования и застройки Мглинского городского поселения Мглинского района Брянской области» были опубликованы в официальном издании «Муниципальный вестник» №395 от 14.02.2018 года  и размещены  на официальном сайте администрации Мглинского района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та, время и место проведения публичных слушаний: 13 апреля 2018 года в   11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сутствовало: 21 человек (специалисты администрации района, жители гор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поступивших предложений и замечаний: 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голосования по вопросу утверждения проектов решений Совета народных депутатов города Мгли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 внесении изменений в Генеральный план Мглинского городского поселения Мглинского района Брянской област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О внесении изменений в правила землепользования и застройки Мглинского городского поселения Мглинского района Брянской области»</w:t>
      </w:r>
    </w:p>
    <w:p>
      <w:pPr>
        <w:pStyle w:val="Normal"/>
        <w:jc w:val="both"/>
        <w:rPr/>
      </w:pPr>
      <w:r>
        <w:rPr>
          <w:sz w:val="28"/>
          <w:szCs w:val="28"/>
        </w:rPr>
        <w:t>за 21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тив: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комендации публичных слушаний: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обрить проекты реш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72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«О внесении изменений в Генеральный план Мглинского городского поселения Мглинского района Брянской области»;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О внесение измений в правила землепользования и застройки Мглинского городского поселения Мглинского района Брянской области»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комендовать Совету народных депутатов города Мглина принять проекты решений  </w:t>
      </w:r>
    </w:p>
    <w:p>
      <w:pPr>
        <w:pStyle w:val="Normal"/>
        <w:ind w:left="720" w:hanging="0"/>
        <w:jc w:val="both"/>
        <w:rPr/>
      </w:pPr>
      <w:r>
        <w:rPr>
          <w:color w:val="000000"/>
          <w:spacing w:val="-2"/>
          <w:sz w:val="28"/>
          <w:szCs w:val="28"/>
        </w:rPr>
        <w:t>-«О внесении изменений в Генеральный план Мглинского городского поселения Мглинского района Брянской области»;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«О внесение измений в правила землепользования и застройки Мглинского городского поселения Мглинского района Брянской области»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оговый документ публичных слушаний по проектам решений </w:t>
      </w:r>
    </w:p>
    <w:p>
      <w:pPr>
        <w:pStyle w:val="Normal"/>
        <w:ind w:left="720" w:hanging="0"/>
        <w:jc w:val="both"/>
        <w:rPr/>
      </w:pPr>
      <w:r>
        <w:rPr>
          <w:color w:val="000000"/>
          <w:spacing w:val="-2"/>
          <w:sz w:val="28"/>
          <w:szCs w:val="28"/>
        </w:rPr>
        <w:t>-«О внесении изменений в Генеральный план Мглинского городского поселения Мглинского района Брянской области»;</w:t>
      </w:r>
    </w:p>
    <w:p>
      <w:pPr>
        <w:pStyle w:val="Style15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«О внесение измений в правила землепользования и застройки Мглинского городского поселения Мглинского района Брянской области»  опубликовать в официальном издании «Муниципальный вестник» и разместить на официальном сайте администрации Мглинского района в сети Интернет (www.mgladm.ru)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редседат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й                                 А.Н. Казе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екретарь                                                     Я.С. Елец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2:48:00Z</dcterms:created>
  <dc:creator>Admin</dc:creator>
  <dc:description/>
  <cp:keywords/>
  <dc:language>en-US</dc:language>
  <cp:lastModifiedBy>Секретарь</cp:lastModifiedBy>
  <cp:lastPrinted>2018-04-27T16:49:00Z</cp:lastPrinted>
  <dcterms:modified xsi:type="dcterms:W3CDTF">2018-04-27T12:49:00Z</dcterms:modified>
  <cp:revision>5</cp:revision>
  <dc:subject/>
  <dc:title>ИТОГОВЫЙ ДОКУМЕНТ ПУБЛИЧНЫХ СЛУШАНИЙ </dc:title>
</cp:coreProperties>
</file>