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4.05.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именование проекта правового акта, выносимого на публичные слушания: проект решения Совета народных депутатов города Мглина «Об исполнении бюджета Мглинского городского поселения за 2017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ициатор проведения публичных слушаний -  Совет народных депутатов города Мгли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убличные слушания назначены решением Совета народных депутатов города Мглина от 27.04.2018 года №3/143 «О проведении публичных слушаний по проекту решения «Об исполнении бюджета Мглинского городского поселения за 2017 год</w:t>
      </w:r>
      <w:r>
        <w:rPr>
          <w:color w:val="000000"/>
          <w:spacing w:val="-2"/>
          <w:sz w:val="26"/>
          <w:szCs w:val="26"/>
        </w:rPr>
        <w:t>»»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о назначении публичных слушаний, проект решения «Об исполнении бюджета Мглинского городского поселения за 2017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были опубликованы в официальном издании «Муниципальный вестник» № 402-а от 28.04.2018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14 мая 2018 года в 11-00 часов по адресу: пл. Советская, д. 6, г.Мглин, Брянская область, в зале заседаний администрации Мглинск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30 человек (главы поселений, руководители предприятий и организаций города и района, специалисты администрации района, жители города и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. Одобрить проект реш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 исполнении бюджета Мглинского городского поселения за 2017 год</w:t>
      </w:r>
      <w:r>
        <w:rPr>
          <w:color w:val="000000"/>
          <w:spacing w:val="-2"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Рекомендовать Совету народных депутатов города Мглина принять проект решения 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 исполнении бюджета Мглинского городского поселения за 2017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Итоговый документ публичных слушаний по проекту решения «Об исполнении бюджета Мглинского городского поселения за 2017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редседате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    А.П. Фом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екретарь                                                     О.А. Зай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18:00Z</dcterms:created>
  <dc:creator>Admin</dc:creator>
  <dc:description/>
  <cp:keywords/>
  <dc:language>en-US</dc:language>
  <cp:lastModifiedBy>Секретарь</cp:lastModifiedBy>
  <cp:lastPrinted>2018-05-17T11:04:00Z</cp:lastPrinted>
  <dcterms:modified xsi:type="dcterms:W3CDTF">2018-05-17T07:04:00Z</dcterms:modified>
  <cp:revision>5</cp:revision>
  <dc:subject/>
  <dc:title>ИТОГОВЫЙ ДОКУМЕНТ ПУБЛИЧНЫХ СЛУШАНИЙ </dc:title>
</cp:coreProperties>
</file>