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6"/>
          <w:szCs w:val="36"/>
        </w:rPr>
        <w:t>НОВОЧЕШУЙ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rPr>
          <w:sz w:val="39"/>
        </w:rPr>
      </w:pPr>
      <w:r>
        <w:rPr>
          <w:sz w:val="39"/>
        </w:rPr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От 19 февраля 2018 года №  3/12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Новые Чешуйки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27.12.2017 года №3/117 «О бюджете муниципа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разования «Новочешуйковское сельское поселение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sz w:val="28"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7.12.2017 года №3/117 «О бюджете муниципального образования» Новочешуйковского сельского поселения,Мглинского района,Брянской области» на 2018 год и на плановый период 2019 и 2020 годов»(в редакции решений от 17.01.2018года.№3/122;от 29.01.2018 г.№3/124) Новочешуйков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7 декабря 2017 года №3-117 «</w:t>
      </w:r>
      <w:r>
        <w:rPr>
          <w:sz w:val="28"/>
          <w:szCs w:val="28"/>
          <w:lang w:val="ru-RU"/>
        </w:rPr>
        <w:t>О бюджете муниципального образования «Новочешуйковского сельского поселения, Мглинского района ,Брянской области» на 2018 год и на плановый период 2019 и 2020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расходам вместо цифр «591359,00» ,записать «734820,00» , в вести дефицит в сумме «143461,00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6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6 « Ведомственная структура расходов бюджета муниципального образования «Новочешуйковское сельское поселение, Мглинского района, Брянской области» на 2018 год и на плановый период 2019 и 2020 годов» изложить в новой редакции ( приложение 1);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35"/>
      </w:tblGrid>
      <w:tr>
        <w:trPr>
          <w:trHeight w:val="1006" w:hRule="atLeast"/>
        </w:trPr>
        <w:tc>
          <w:tcPr>
            <w:tcW w:w="983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приложение </w:t>
            </w:r>
            <w:r>
              <w:rPr>
                <w:lang w:val="ru-RU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униципального образования " </w:t>
            </w:r>
            <w:r>
              <w:rPr>
                <w:sz w:val="28"/>
                <w:szCs w:val="28"/>
                <w:lang w:val="ru-RU"/>
              </w:rPr>
              <w:t>Новочешуйковского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сельское поселение, Мглинского района, Брянской области" на 2018 год и на плановый период 2019 и 2020 годов» изложить в новой редакции( приложение</w:t>
            </w:r>
            <w:r>
              <w:rPr>
                <w:bCs/>
                <w:color w:val="000000"/>
                <w:lang w:val="ru-RU" w:eastAsia="ru-RU"/>
              </w:rPr>
              <w:t xml:space="preserve"> 2)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  В вести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-приложение 8 «Источники внутреннего финансирования дефицита бюджета муниципального  образования «Новочешуйковское сельское поселение, Мглинского района ,Брянской области» на 2018 год и на плановый период 2018 и 2019 годов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 Новочешуйковского сельского поселения 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чешуйков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С.И.Веремь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user</cp:lastModifiedBy>
  <cp:lastPrinted>2018-02-28T10:19:00Z</cp:lastPrinted>
  <dcterms:modified xsi:type="dcterms:W3CDTF">2018-03-23T07:59:00Z</dcterms:modified>
  <cp:revision>37</cp:revision>
  <dc:subject>Нормативно-правовые акты МО</dc:subject>
  <dc:title>ВОЛОГОДСКАЯ ГОРОДСКАЯ ДУМА</dc:title>
</cp:coreProperties>
</file>