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   Утверждён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март 2018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98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1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казании платных услуг учреждениями культуры на территор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рганизации Мглинским РДК культурного досуга населения в 2018 год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подготовки к   празднованию Дня Победы в Великой Отечественной войне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8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Муравьева Т.В.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9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48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Уставы муниципальных предприятий 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 К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межведомственная акция «Сем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удебных исков по признанию права собственности на бесхозяйное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волейб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председателями колхозов и СПК района о ходе подготовки к проведению весеннего сева 201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председателями колхозов и СПК района по организованному проведению зимне-стойлового содержания скота в сельхозпредприятия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>
          <w:trHeight w:val="9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Международному женскому дню 8 ма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посвященные Дню работника культуры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-белорусская олимпиада среди учащихся 9-х классов по русскому языку и матема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мар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8-01-16T17:00:00Z</cp:lastPrinted>
  <dcterms:modified xsi:type="dcterms:W3CDTF">2018-03-22T05:59:00Z</dcterms:modified>
  <cp:revision>194</cp:revision>
  <dc:subject/>
  <dc:title>                                                         </dc:title>
</cp:coreProperties>
</file>