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Соколовский сельски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коловская сельская администрация в соответствии с пунктом 17 решения Соколовского сельского Совета народных депутатов от 21 декабря 2016 года №3-90 «О бюджете Соколовского сельского поселения на 2017 год и на плановый период 2018 и 2019 годов» направляет отчет об исполнении бюджета Соколовского сельского поселения за 9 месяцев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администрации                          А.А.Крав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9:00Z</dcterms:created>
  <dc:creator>Соколовка</dc:creator>
  <dc:description/>
  <cp:keywords/>
  <dc:language>en-US</dc:language>
  <cp:lastModifiedBy>Бухгалтер</cp:lastModifiedBy>
  <cp:lastPrinted>2017-11-01T12:38:00Z</cp:lastPrinted>
  <dcterms:modified xsi:type="dcterms:W3CDTF">2017-11-01T09:38:00Z</dcterms:modified>
  <cp:revision>29</cp:revision>
  <dc:subject/>
  <dc:title>В Соколовский сельский Совет</dc:title>
</cp:coreProperties>
</file>