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</w:rPr>
        <w:t xml:space="preserve">                                      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Шумар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 w:val="24"/>
          <w:szCs w:val="24"/>
        </w:rPr>
        <w:t>«26» мая 2017 года  № 4/104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. Шумарово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 решение от 21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/92 «О бюджете Шумаров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4"/>
          <w:szCs w:val="24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4"/>
          <w:szCs w:val="24"/>
        </w:rPr>
        <w:t>2018 и 2019 годов 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смотрев проект решения «О  внесении   изменений   в  решение от 21.12.2016года № 4/92 «О бюджете Шумаровского  сельского  поселения на   2017год и на плановый период 2018 и 2019 годов» Шумаровский сельский Совет народных депутатов </w:t>
      </w:r>
    </w:p>
    <w:p>
      <w:pPr>
        <w:pStyle w:val="ConsTitle"/>
        <w:widowControl/>
        <w:ind w:right="7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7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ind w:right="7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Внести в решение </w:t>
      </w:r>
      <w:r>
        <w:rPr>
          <w:sz w:val="24"/>
          <w:szCs w:val="24"/>
        </w:rPr>
        <w:t xml:space="preserve">от 21.12.2016года № 4/92 «О бюджете Шумаровского  сельского  поселения на   2017год и на плановый период 2018 и 2019 годов» (в редакции решения №4/94 Р от 31.01.2017г.; №4/101 от 27.02.2017г)  </w:t>
      </w:r>
      <w:r>
        <w:rPr>
          <w:color w:val="000000"/>
          <w:sz w:val="24"/>
          <w:szCs w:val="24"/>
        </w:rPr>
        <w:t>следующие изменение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1.1 В заголовке решения  слова  «от 21.12.2016 г.» заменить словами «от 21.12.2016 год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2  В пункте 1 абзац 2 слова «в сумме  </w:t>
      </w:r>
      <w:r>
        <w:rPr>
          <w:color w:val="000000"/>
          <w:sz w:val="24"/>
          <w:szCs w:val="24"/>
        </w:rPr>
        <w:t>918872,00 рублей</w:t>
      </w:r>
      <w:r>
        <w:rPr>
          <w:sz w:val="24"/>
          <w:szCs w:val="24"/>
        </w:rPr>
        <w:t xml:space="preserve"> » заменить словами «в сумме 918872,00 рубля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3  В приложениях  1, 2, 3, 4, 6, 7, 8, 9, 10 к решению слова «от 21.12.2016 г.» заменить словами «от 21.12.2016 год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4  В пункте 8 абзац 1 слова «на 2017 год в сумме 554992,00 рублей, на 2018 год в сумме 100179,00 рубля » заменить словами «на 2017 год в сумме 554992,00 рубля, на 2018 год в сумме 100179,00 рублей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5 Пункт 12 изложить в новой редакции «Установить, что руководители органов местного самоуправления, муниципальных учреждений не в праве принимать на 2017-2019 годы решения, приводящие к увеличению штатной численности муниципальных служащих. работников органов местного самоуправления, работников муниципальных учреждений, за исключением случаев принятия решений о наделении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6  Дополнить решение  пунктом  18 следующего содержания:</w:t>
      </w:r>
    </w:p>
    <w:p>
      <w:pPr>
        <w:pStyle w:val="Normal"/>
        <w:jc w:val="both"/>
        <w:rPr/>
      </w:pPr>
      <w:r>
        <w:rPr>
          <w:sz w:val="24"/>
          <w:szCs w:val="24"/>
        </w:rPr>
        <w:t>«18.Настоящее решение опубликовать в официальном печатном издании Шумаровского сельского поселения «Муниципальный вестник»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gl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решение опубликовать в официальном печатном издании Шумаровского сельского поселения «Муниципальный вестник» и разместить на официальном сайте администрации Мглинского района в сети Интернет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gl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умар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</w:t>
        <w:tab/>
        <w:tab/>
        <w:t xml:space="preserve">                          И.А.Рыжи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31:00Z</dcterms:created>
  <dc:creator>user</dc:creator>
  <dc:description/>
  <cp:keywords/>
  <dc:language>en-US</dc:language>
  <cp:lastModifiedBy>Symapovo</cp:lastModifiedBy>
  <cp:lastPrinted>2017-06-01T15:52:00Z</cp:lastPrinted>
  <dcterms:modified xsi:type="dcterms:W3CDTF">2017-06-16T06:53:00Z</dcterms:modified>
  <cp:revision>4</cp:revision>
  <dc:subject/>
  <dc:title> </dc:title>
</cp:coreProperties>
</file>