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Российская Федерация     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Краснокосар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Краснокосаров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8.12.2015года  №3-57        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Красные Косары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Краснокосаровского сельского поселения на 2016 год»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Краснокосаровского сельского поселения (далее бюджета поселения) на 2016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1481656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148165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Краснокосаровского  сельского поселения на 1 января 2017 года в сумме ноль рублей 00 копеек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прогнозируемые доходы бюджета поселения на 2016 год согласно приложению 1 к настоящему решению.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6 год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ледующий порядок определения части прибыли муниципальных унитарных предприятий, подлежащей перечислению в доходы бюджета поселения.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4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6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 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Краснокосаровского сельской администрации без внесения изменений в решения о бюджете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2016 год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            на 2016 год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6год в сумме ноль рублей 00 копеек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объем межбюджетных трансфертов, получаемых из других бюджетов, на 2016год в сумме  953456 рублей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. </w:t>
        <w:br/>
      </w: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Краснокосаровского  сельского поселения, на 2016 год в сумме 585069 рублей. </w:t>
      </w:r>
    </w:p>
    <w:p>
      <w:pPr>
        <w:pStyle w:val="Normal"/>
        <w:keepNext w:val="tru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размер резервного фонда Краснокосаровской  сельской администрации на 2016 год в сумме 20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 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 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Краснокосаровской 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 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 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Установить, что руководители органов местного самоуправления, муниципальных учреждений не вправе принимать в 2016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 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Краснокосаровская  сельская администрации по основаниям, установленным законодательством 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 верхний предел муниципального внутреннего долга Краснокосаровского  сельского поселения по муниципальным гарантиям в валюте Российской Федерации на 1 января 2017 года в сумме 0 рублей 00 копеек. </w:t>
      </w:r>
    </w:p>
    <w:p>
      <w:pPr>
        <w:pStyle w:val="TextBodyIndent"/>
        <w:rPr/>
      </w:pPr>
      <w:r>
        <w:rPr/>
        <w:t>13.Краснокосаровской сельской администрации  представлять в  Краснокосаровский Совет народных депутатов и Контрольно – счетную палату Мглинского района ежемесячно информацию об исполнении бюджета поселения в 2016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косаровской сельской администрации ежеквартально представлять в  Краснокосаров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стоящее решение вступает в силу  с 1 января 2016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аснокосаровского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Кабанов С.С.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01:00Z</dcterms:created>
  <dc:creator>Аксёненко Артур</dc:creator>
  <dc:description/>
  <cp:keywords/>
  <dc:language>en-US</dc:language>
  <cp:lastModifiedBy>Косары</cp:lastModifiedBy>
  <cp:lastPrinted>2015-12-18T14:59:00Z</cp:lastPrinted>
  <dcterms:modified xsi:type="dcterms:W3CDTF">2015-12-22T08:08:00Z</dcterms:modified>
  <cp:revision>24</cp:revision>
  <dc:subject/>
  <dc:title>закон об областном бюджете</dc:title>
</cp:coreProperties>
</file>