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111" w:hanging="410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Мглинский районный Совет                     народных  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30.07.2018 года № 107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в редакции решения от 26.02.2018 г. №5-350; от 24.05.2018г.№5-368)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ектом решения скорректированы основные характеристики бюджета муниципального  образования на 2018 год – увеличен объем доходов  бюджета муниципального образования на </w:t>
      </w:r>
      <w:r>
        <w:rPr>
          <w:b/>
          <w:sz w:val="28"/>
          <w:szCs w:val="28"/>
        </w:rPr>
        <w:t>668,0 тыс. руб.</w:t>
      </w:r>
      <w:r>
        <w:rPr>
          <w:sz w:val="28"/>
          <w:szCs w:val="28"/>
        </w:rPr>
        <w:t xml:space="preserve">, объем расходов бюджета муниципального образования увеличен на </w:t>
      </w:r>
      <w:r>
        <w:rPr>
          <w:b/>
          <w:sz w:val="28"/>
          <w:szCs w:val="28"/>
        </w:rPr>
        <w:t>668,0 тыс. руб.</w:t>
      </w:r>
      <w:r>
        <w:rPr>
          <w:sz w:val="28"/>
          <w:szCs w:val="28"/>
        </w:rPr>
        <w:t xml:space="preserve"> 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муниципального района на 2018 год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Увеличение безвозмездных поступлений от других бюджетов бюджетной системы Российской Федерации на  668,0 тыс. руб., 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Иные дотации -668,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 на софинансирование капитальных вложений в объекты муниципальной собственности   уменьшены на сумму  0,26 руб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668,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редусмотрены следующие изменения расходов бюджет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+341,67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ассигнования за счет дотации из областного бюджета  на стимулирование результатов  социально-экономического развития территории и качества управления общественными финансами муниципальных районов (городских округов)   на  </w:t>
      </w:r>
      <w:r>
        <w:rPr>
          <w:b/>
          <w:sz w:val="28"/>
          <w:szCs w:val="28"/>
        </w:rPr>
        <w:t>464,49 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6 «Обеспечение деятельности финансовых, налоговых и таможенных органов  и органов финансового (финансово-бюджетного) надзора»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ы ассигнования за счет дотации из областного бюджета  на стимулирование результатов  социально-экономического развития территории и качества управления общественными финансами муниципальных районов (городских округов) на </w:t>
      </w:r>
      <w:r>
        <w:rPr>
          <w:b/>
          <w:sz w:val="28"/>
          <w:szCs w:val="28"/>
        </w:rPr>
        <w:t>107,58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планируемые расходы на </w:t>
      </w:r>
      <w:r>
        <w:rPr>
          <w:b/>
          <w:sz w:val="28"/>
          <w:szCs w:val="28"/>
        </w:rPr>
        <w:t>13.0</w:t>
      </w:r>
      <w:r>
        <w:rPr>
          <w:sz w:val="28"/>
          <w:szCs w:val="28"/>
        </w:rPr>
        <w:t xml:space="preserve"> тыс. руб. (перенесены на статью 10 03 «Социальное обеспечение населения») в соответствии с постановлением администрации Мглинского района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«Другие общегосударственные вопросы»      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планируемые расходы на </w:t>
      </w:r>
      <w:r>
        <w:rPr>
          <w:b/>
          <w:sz w:val="28"/>
          <w:szCs w:val="28"/>
        </w:rPr>
        <w:t>217.40</w:t>
      </w:r>
      <w:r>
        <w:rPr>
          <w:sz w:val="28"/>
          <w:szCs w:val="28"/>
        </w:rPr>
        <w:t xml:space="preserve"> тыс. руб., в связи с уточнением расходов по целевым статьям бюджета с учетом софинансирования из областного бюджета на расходы по установке электронной очереди для МФЦ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4 00 «Национальная экономика»        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ьшены планируемые расходы на 500,0 тыс. руб. а именно: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4 05 «Сельское хозяйство и рыболовство»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меньшены ассигнования на создание условий для развития с/х производства, расширения рынка с/х продукции, сырья и продовольствия на 200, 00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12 «Другие вопросы в области национальной экономик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Уменьшены расходы на мероприятия по землеустройству и землепользованию на 3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 00 «Жилищно-коммунальное хозяйство»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планируемых расходов на </w:t>
      </w:r>
      <w:r>
        <w:rPr>
          <w:b/>
          <w:sz w:val="28"/>
          <w:szCs w:val="28"/>
        </w:rPr>
        <w:t>770,00 тыс. руб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Увеличена сумма ассигнований на приобретение спецтехники для нужд МУП ЖКХ – софинансирование на приобретение спецтехники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02 0244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30 240                                                 1321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распределены расходы по ПП «Модернизация объектов коммунальной инфраструктуры Мглинского района» (2014-2020 годы), приобретение оборудования для реконструкции водонапорных скважин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0502 0244181740 414                                               - 251,5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распределены ассигнования  программы «Комплексное развитие систем коммунальной инфраструктуры Мглинского района(2014-2020 годы) на изготовление ПСД на газификацию н.п. Архиповка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0502 0255281740 410                                                 -300,0 тыс. руб.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00 «Образование»                                                         +22,6 тыс. руб.,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них: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07 09  «Другие вопросы в области образования»      +22,6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ассигнования за счет дотации  из областного бюджета на стимулирование результатов социально-экономического развития территории  и качества управления общественными финансами муниципальных районов (городских округов)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0709 0601115890 120                                                    +22,6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ы показатели КБК по подразделам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07 02 «Общее образование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03 «Дополнительное образование детей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07 «Молодежная политика и оздоровление детей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по подразделам не изменилась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ы бюджетной классификации приведены в соответствие с Приказом Министерства финансов Российской Федерации  от 28.02.2018г. №35-н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0 «Культура и кинематография»                             +20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sz w:val="28"/>
          <w:szCs w:val="28"/>
        </w:rPr>
        <w:t>из них: уточнены показатели КБК по подразделам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08 01 «Культура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ы бюджетной классификации приведены в соответствие с Приказом Министерства финансов Российской Федерации  от 28.02.2018г. №35-н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8 04 «Другие вопросы в области культур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инематографии</w:t>
      </w:r>
      <w:r>
        <w:rPr>
          <w:sz w:val="28"/>
          <w:szCs w:val="28"/>
        </w:rPr>
        <w:t xml:space="preserve">»                                                                                                         </w:t>
      </w:r>
      <w:r>
        <w:rPr>
          <w:b/>
          <w:sz w:val="28"/>
          <w:szCs w:val="28"/>
        </w:rPr>
        <w:t>+20,7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ассигнования за счет дотации из областного бюджета на стимулирование результатов социально-экономического развития  территории и качества управления общественными финансами муниципальных районов (городских округов)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0 00 «Социальная политика»                                         +13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  <w:r>
        <w:rPr>
          <w:b/>
          <w:sz w:val="28"/>
          <w:szCs w:val="28"/>
        </w:rPr>
        <w:t>10 03 «Социальное обеспечение населения»           +13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ны расходы с раздела 01 11 в соответствии с постановлением администрации района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БК 1003 1000080030 320                                                     +13,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униципального образования «Мглинский район»  не изменился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а внесение изменений в бюджет не имеет и предлагает  районному Совету народных депутатов  его рассмотре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b/>
          <w:sz w:val="28"/>
          <w:szCs w:val="28"/>
        </w:rPr>
        <w:t>Мглинского района                                                                      Л.В. 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3:00Z</dcterms:created>
  <dc:creator>User</dc:creator>
  <dc:description/>
  <cp:keywords/>
  <dc:language>en-US</dc:language>
  <cp:lastModifiedBy>Admin</cp:lastModifiedBy>
  <cp:lastPrinted>2018-08-08T11:45:00Z</cp:lastPrinted>
  <dcterms:modified xsi:type="dcterms:W3CDTF">2018-08-08T09:10:00Z</dcterms:modified>
  <cp:revision>143</cp:revision>
  <dc:subject/>
  <dc:title>ГКУ Брянской области</dc:title>
</cp:coreProperties>
</file>