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</w:t>
      </w:r>
      <w:r>
        <w:rPr>
          <w:sz w:val="48"/>
          <w:lang w:eastAsia="en-US"/>
        </w:rPr>
        <w:t xml:space="preserve">ПРОЕКТ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_______.  № ___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1.12.2016 года №3-97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7 год  и на плановый период 2018 и 2019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1.12.2016 года №3-97 «О бюджете Вельжичского сельского поселения на 2017 год и на плановый период 2018 и 2019 годов»(в ред.решений от 31.01.2017 года №3-99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1 декабря 2016 года №3-97 «</w:t>
      </w:r>
      <w:r>
        <w:rPr>
          <w:sz w:val="28"/>
          <w:szCs w:val="28"/>
          <w:lang w:val="ru-RU"/>
        </w:rPr>
        <w:t>О бюджете Вельжичского сельского поселения на 2017 год и на плановый период 2018 и 2019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1 В пункте 7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 приложение 7 «Распределение бюджетных ассигнований по разделам, подразделам, целевым статьям и видам расходов классификации расходов бюджета на 2017 год» изложить в новой редакции (приложение 1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9 «Ведомственная структура расходов бюджета сельского поселения на 2017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2 В заголовке решения слова «от 21.12.2016 г.» заменить словами « от 21.12.2016 года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 приложениях 1, 2,3,4,5,6,7,8,9,10,11 к решению слова «от 21.12.2016 г.» заменить словами «от 21.12.2016 года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4 Пункт 12 изложить в новой редакции «Установить, что руководители органов местного самоуправления, муниципальных учреждений не в праве принимать на 2017-2019 годы решения, приводящие к увеличению штатной численности муниципальных служащих. работников органов местного самоуправления, работников муниципальных учреждений, за исключением случаев принятия решений о наделении органов местного самоуправления дополнительными полномочиями, муниципальных учреждений- дополнительными функциями, требующими увеличения штатной численности персонала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5 Пункт 18  решения дополнить следующим содержанием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8 Настоящее решения опубликовать в официаль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q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q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35:00Z</dcterms:created>
  <dc:creator>Отдел муниципальных образований МФ РФ</dc:creator>
  <dc:description/>
  <cp:keywords/>
  <dc:language>en-US</dc:language>
  <cp:lastModifiedBy>User</cp:lastModifiedBy>
  <cp:lastPrinted>2017-06-15T10:11:00Z</cp:lastPrinted>
  <dcterms:modified xsi:type="dcterms:W3CDTF">2017-06-15T07:12:00Z</dcterms:modified>
  <cp:revision>6</cp:revision>
  <dc:subject>Нормативно-правовые акты МО</dc:subject>
  <dc:title>ВОЛОГОДСКАЯ ГОРОДСКАЯ ДУМА</dc:title>
</cp:coreProperties>
</file>