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spacing w:lineRule="auto" w:line="312"/>
        <w:rPr/>
      </w:pPr>
      <w:r>
        <w:rPr>
          <w:sz w:val="28"/>
          <w:szCs w:val="28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4"/>
          <w:szCs w:val="24"/>
        </w:rPr>
        <w:t>БЕЛОВОДСКИЙ СЕЛЬСКИЙ СОВЕТ НАРОДНЫХ ДЕПУТАТОВ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.05.2017года   № 4-101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п.Беловод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lang w:val="ru-RU"/>
        </w:rPr>
        <w:t>от 23.12.2016 года №4-90 «О бюджете</w:t>
      </w:r>
    </w:p>
    <w:p>
      <w:pPr>
        <w:pStyle w:val="Normal"/>
        <w:rPr/>
      </w:pPr>
      <w:r>
        <w:rPr>
          <w:b/>
          <w:lang w:val="ru-RU"/>
        </w:rPr>
        <w:t>Беловодского сельского поселен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lang w:val="ru-RU"/>
        </w:rPr>
        <w:t>на 2017 год и на плановый период 2018 и 2019 годов</w:t>
      </w:r>
      <w:r>
        <w:rPr>
          <w:b/>
          <w:sz w:val="28"/>
          <w:lang w:val="ru-RU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3.12.2016 года №4-90 «О бюджете Беловодского сельского поселения на 2017 год и на плановый период 2018 и 2019 годов» Беловодский сельский Совет народных депутат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6 года № 4-90 «</w:t>
      </w:r>
      <w:r>
        <w:rPr>
          <w:sz w:val="28"/>
          <w:szCs w:val="28"/>
          <w:lang w:val="ru-RU"/>
        </w:rPr>
        <w:t>О бюджете Беловодского сельского поселения на 2017 год и на плановый период 2018 и 2019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заголовке решения слова « от 23.декабря 2016 г» заменить словами « от 23.12.2016 года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2   В приложениях 1,2,3,5,6,7,9,10 к решению слова от 23.12.2016г. заменить словами от 23.12.2016 года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3 В тексте пункта 15 решения об утверждении бюджета слово Осколковского заменить  на Беловодского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Дополнить решение пунктом 18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8.Настоящее решение опубликовать в официальном издании «Муниципальный вестник»Беловодского сельского поселения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gl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2 .  Настоящее Решение вступает в силу со дня его подписания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Настоящее решение опубликовать в официальном издании «Муниципальный вестник» Беловодского сельского поселения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gl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еловодского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С.И.Макаренко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28:00Z</dcterms:created>
  <dc:creator>Отдел муниципальных образований МФ РФ</dc:creator>
  <dc:description/>
  <cp:keywords/>
  <dc:language>en-US</dc:language>
  <cp:lastModifiedBy>Бухгалтер</cp:lastModifiedBy>
  <cp:lastPrinted>2017-06-05T10:45:00Z</cp:lastPrinted>
  <dcterms:modified xsi:type="dcterms:W3CDTF">2017-06-05T06:45:00Z</dcterms:modified>
  <cp:revision>6</cp:revision>
  <dc:subject>Нормативно-правовые акты МО</dc:subject>
  <dc:title>ВОЛОГОДСКАЯ ГОРОДСКАЯ ДУМА</dc:title>
</cp:coreProperties>
</file>