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Важно: изменился номер единого федерального call-центра ПФР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ился номер телефона  Единой федеральной консультационной службы ПФР. Теперь, чтобы  из любой точки России, в любое время суток  получить консультацию по актуальным вопросам пенсионного обеспечения, нужно позвонить  по телефону:  8-800-302-2-302. </w:t>
      </w:r>
    </w:p>
    <w:p>
      <w:pPr>
        <w:pStyle w:val="Heading3"/>
        <w:jc w:val="both"/>
        <w:rPr/>
      </w:pPr>
      <w:r>
        <w:rPr>
          <w:sz w:val="24"/>
          <w:szCs w:val="24"/>
        </w:rPr>
        <w:t>Звонок бесплатный. Операторы принимают звонки и сообщения через чат.</w:t>
      </w:r>
    </w:p>
    <w:p>
      <w:pPr>
        <w:pStyle w:val="Heading3"/>
        <w:jc w:val="both"/>
        <w:rPr/>
      </w:pPr>
      <w:r>
        <w:rPr>
          <w:sz w:val="24"/>
          <w:szCs w:val="24"/>
        </w:rPr>
        <w:t>Напомним, call-центр был запущен ПФР в 2010 году. Сейчас граждане могут получить бесплатную консультацию по следующим вопросам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участие в программе государственного софинансирования пенсионных накоплений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материнский (семейный) капита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орядок получения страхового номера индивидуального лицевого счета в системе обязательного пенсионного страхова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ереход в частную управляющую компанию или негосударственный пенсионный фонд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Style w:val="Emphasis"/>
          <w:iCs w:val="false"/>
        </w:rPr>
      </w:pPr>
      <w:r>
        <w:rPr>
          <w:rStyle w:val="Emphasis"/>
          <w:i w:val="false"/>
        </w:rPr>
        <w:t>порядок действий при обнаружении факта неправомерного перевода средств пенсионных накоплений в негосударственные пенсионные фон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орядок действий при аннулировании лицензии у НПФ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услуги ПФР в электронном виде и с использованием системы межведомственного электронного взаимодейств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олучение информации о состоянии индивидуального лицевого счета в системе ОПС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выбор варианта пенсионного обеспечения в системе ОПС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орядок формирования пенсионных прав граждан и начисления пенсии в системе ОПС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получение неработающими пенсионерами – «северянами» компенсации расходов, связанных с переездом к новому месту житель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i/>
          <w:i/>
        </w:rPr>
      </w:pPr>
      <w:r>
        <w:rPr>
          <w:rStyle w:val="Emphasis"/>
          <w:i w:val="false"/>
        </w:rPr>
        <w:t>работа с Личным кабинетом гражданина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i/>
          <w:i/>
        </w:rPr>
      </w:pPr>
      <w:r>
        <w:rPr>
          <w:rStyle w:val="Emphasis"/>
          <w:i w:val="false"/>
        </w:rPr>
        <w:t>индексация страховой пенсии.</w:t>
      </w:r>
    </w:p>
    <w:p>
      <w:pPr>
        <w:pStyle w:val="Style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ажно</w:t>
      </w:r>
      <w:r>
        <w:rPr>
          <w:rFonts w:cs="Times New Roman" w:ascii="Times New Roman" w:hAnsi="Times New Roman"/>
          <w:sz w:val="24"/>
          <w:szCs w:val="24"/>
        </w:rPr>
        <w:t>! В соответствии с ФЗ от 27 июля 2006 г. № 152-ФЗ «О персональных данных» вам  не смогут  дать ответ на вопрос, содержащий персональные данные. За решением таких вопросов необходимо обращаться в клиентскую службу ПФР по месту жи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47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0T12:47:00Z</dcterms:modified>
  <cp:revision>2</cp:revision>
  <dc:subject/>
  <dc:title>ПФР</dc:title>
</cp:coreProperties>
</file>