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2642403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6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8 год в сумме  242 796 115,57 рублей, в том числе условно утвержденные расходы в сумме  3 139 700,00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19 год в сумме  245 897 152,57 рублей, в том числе условно утвержденные расходы в сумме 6 434 5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 ведомственную структуру расходов бюджета муниципального района: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8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12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6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1-29T11:34:00Z</cp:lastPrinted>
  <dcterms:modified xsi:type="dcterms:W3CDTF">2016-11-29T07:36:00Z</dcterms:modified>
  <cp:revision>1037</cp:revision>
  <dc:subject/>
  <dc:title>закон об областном бюджете</dc:title>
</cp:coreProperties>
</file>