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БРЯНСКАЯ  ОБЛАСТЬ</w:t>
        <w:br/>
        <w:t>МГЛИНСКИЙ  РАЙОН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СКОЛКОВСКАЯ  СЕЛЬСКАЯ  АДМИНИСТРАЦ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15" w:leader="none"/>
          <w:tab w:val="center" w:pos="4677" w:leader="none"/>
        </w:tabs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от 17.02.2016 г.  № 6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. Осколково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права на совер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тариальных    действий     инспект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лковской  сельск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у 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4 Закона Российской Федерации № 258 – ФЗ от 29 декабря 2006 года «О внесении изменений в отдельные законодательные акты Российской Федерации в связи с совершенствованием разграничения полномочий» и внесением изменений в Основы законодательства  Российской Федерации о нотариате от 11 февраля 1993 года № 4462-1 и Федеральный Закон от 06 октября 2003 года № 131-ФЗ «Об общих принципах 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едоставить право на совершение нотариальных действий инспектору Осколковской сельской администрации Королеву Николаю Василье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Осколковской сельской администрации от 05.02.2008г. № 6  «О предоставлении права на совершение  нотариальных    действий     специалисту  Осколковской  сельской администрации   Королевой  К.С.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скол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 поселения                                 А.И.Курил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0:00Z</dcterms:created>
  <dc:creator>Pre_Installed User</dc:creator>
  <dc:description/>
  <dc:language>en-US</dc:language>
  <cp:lastModifiedBy>Pre_Installed User</cp:lastModifiedBy>
  <dcterms:modified xsi:type="dcterms:W3CDTF">2016-02-17T07:03:00Z</dcterms:modified>
  <cp:revision>6</cp:revision>
  <dc:subject/>
  <dc:title/>
</cp:coreProperties>
</file>